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іни до освітньої програм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Середня освіта. Мова і література (німецька, англійська), перша – німецька» освітнього рівня – перший (бакалаврський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  <w:szCs w:val="24"/>
        </w:rPr>
        <w:t>Гарант Надольська Ю.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громадського обговорення (вже прийняті рішення вченої університету по змінам ОП повторно не виносяться до громадського обговоре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829"/>
        <w:gridCol w:w="3240"/>
        <w:gridCol w:w="3950"/>
        <w:gridCol w:w="3790"/>
      </w:tblGrid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ОП яка оновлюєтьс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и (згідно Положення про ОП, пункт 4.1)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зиції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8" w:leader="none"/>
              </w:tabs>
              <w:spacing w:lineRule="auto" w:line="240" w:before="0" w:after="0"/>
              <w:ind w:right="-50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гляд і затвердження змін (згідно Положення про ОП) 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ий стан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бачається 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точнення запланованих результатів навчання О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ОП, затверджується вченою радою університету до 31травня,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точнення найменування та обсягу (у кредитах 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CTS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) дисциплін (модулів) та практик обов’язкової  частини навчального плану відповідно до внесених змін у програму дисципліни /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гаранта та групи розробників освітньої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науково-педагогіч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ів кафедр, що задіяні у підготовці здобувачів вищої освіти відповід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ьої прог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гаранта та групи розробників освітньої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науково-педагогіч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ів кафедр, що задіяні у підготовці здобувачів вищої освіти відповід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ьої прог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гаранта та групи розробників освітньої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ступ до мовознавства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ступ до літературознавства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– 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туп до германської філології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– 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ступ до спеціальності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– 3 кредит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Історія світової літератур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9 креди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еорія  літератур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ний курс основної іноземн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одуль 1. Теоретична фонетика – 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одуль 2. Теоретична граматика – 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одуль 3. Лексикологія – 3 креди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Модуль 4. Стилістика – 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Історія основної іноземної мови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– 3 кредит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снови науково-педагогічних досліджень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на іноземна мова з мовленнєвою практикою та курсовою роботою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41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ітература німецькомовних країн від романтизму  до початку ХХ століття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тодика навчання основної іноземної мов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5 креди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урсова робота з методики навчання основної іноземної мов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руга іноземна мова з мовленнєвою практикою та курсовою роботою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24 креди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тодика навчання другої іноземної мов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тодика навчання світової літератур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часні тенденції розвитку мовознавства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и теорії літератури –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ерманська філологія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туп до фаху – 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одуль 1. Професійна компетентність вчителя іноземн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одуль 2. Основи наукових дослідж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Історія зарубіжної літератур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10 креди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орія і методологія літературознавства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оретична фонетика німецької мов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оретична граматика німецької мов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ексикологія німецької мов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илістика німецької мов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сторія німецької мови -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чний курс німецької мови з мовленнєвою практикою та курсовою роботою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42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ітература німецькомовних країн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тодика навчання німецької мови з курсовою роботою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7 креди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чний курс англійської мови з мовленнєвою практикою та курсовою роботою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28 креди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тодика навчання англійської мов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тодика навчання зарубіжної літератури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розподіл дисциплін, практик з циклу вибіркових до циклу обов`язкових освітніх компоненті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новлення переліку дисциплін для вільного вибору студентами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керівництва Університету, факультету та гаранта і групи розробників освітньої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науково-педагогіч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ів кафедр, що задіяні у підготовці здобувачів вищої освіти відповід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ьої прог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гаранта та групи розробників освітньої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огі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Економі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ціолог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авозна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ові помилки при вивченні граматики другої іноземної 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ові помилки при вивченні граматики основної іноземної 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ка усного мовлення (друга іноземна мов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ва ЗМІ (друга іноземна мов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а фразеологія другої іноземн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ступ до порівняльної типолог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на семантика в німецькій мов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терпретація художнього тексту основною іноземною мо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логія другої іноземної 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ові помилки при вивченні лексики англійської 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тература Німеччини від початку до клас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істика другої іноземної 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ія комунікації (німецька мова)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ілова ритор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ові тенденції розвитку української філолог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Інтеграція інфомедійної грамотності у професійну діяль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Європейські цінності у професійній підготовці філолог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ипові помилки при вивченні граматики англійської 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ові помилки при вивченні граматики німец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ка усного мовлення (англійська мов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ва засобів масової інформації (англійська м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уальна фразеологія англійськ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еалізації особистісно-орієнтованої моделі іншомовної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нгвістична семантика (німецька м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терпретація німецькомовного художнього тек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ія англійськ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і помилки при вивченні англійськ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ння художньої літератури німецькою мо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істика англійськ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и аналізу сучасної німецькомовної періодичної преси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 та до каталогу вибіркових дисциплін університет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ін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озподілу годин у межах дисципліни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і години/самостійна робот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лекції/семінари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гаранта та групи розробників освітньої програми, науково-педагогіч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ів кафедр, що задіяні у підготовці здобувачів вищої освіти відповід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ьої програм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ілософі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7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ія та культура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8/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8/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їнська мова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(за професійним спрямуванням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/6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/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атинська мов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/5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/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оретична гра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0/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14/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ксикологі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/5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/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илістик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/6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/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Історія основної іноземної мов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/5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/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а іноземна мова з мовленнєвою практикою та курсовою робото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/58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/6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чна фонетика німецької мов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/6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/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ітература німецькомовних країн від романтизму до початку ХХ столітт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/5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/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ка навчання основної іноземн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76/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32/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руга іноземна мова з мовленнєвою практикою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8/35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/3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інгвокраїнознавство Британ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2/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/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ка навчання світової літерату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2/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16/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ові помилки при вивченні граматики другої іноземної 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74/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- /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ові помилки при вивченні граматики основної іноземної 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48/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16/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ка усного мовлення (друга іноземна мов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74/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/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ва ЗМІ (друга іноземна мов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0/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/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а фразеологія другої іноземн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/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/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на семантика в німецькій мов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/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/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терпретація художнього тексту основною іноземною мо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8/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логія другої іноземної 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/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/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і помилки при вивченні лексики другої іноземн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/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/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істика другої іноземної мов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9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/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інгвокраїнознавство Австрії та Швейцар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44/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-/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ксика та фразеологія сучасної німецької мов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/7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/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чна граматика німецької мов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/7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/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і проблеми сучасної методики навчання іноземн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48/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6/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імецькомовний текст як літературний феном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48/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6/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тература англомовних краї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/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14/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ософі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6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ія та культура Україн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5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їнська мов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5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атинська мов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5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на граматика німецької мов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5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ія німецької мов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5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істика німецької мов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5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ія німецької мов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6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ий курс німецької мови з мовленнєвою практикою та курсовою роботою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/67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5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на фонетика німецької мов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4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ература німецькомовних краї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/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2/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навчання німецької мов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/12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ний курс англійської мови з мовленнєвою практикою та курсовою робото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/47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3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інгвокраїнознавство Британ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/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/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навчання зарубіжної літератур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4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ипові помилки при вивченні граматики англійської 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/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/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ові помилки при вивченні граматики німец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94/1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-/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ка усного мовлення (англійська мов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94/1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-/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ва засобів масової інформації (англійська мова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/6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/5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уальна фразеологія англійськ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2/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-/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нгвістична семантика (німецька м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/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/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терпретація німецькомовного художнього текст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8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ія англійської мов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6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/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і помилки при вивченні англійськ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/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істика англійської 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/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/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інгвокраїнознавство Австрії та Швейцар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ксика та фразеологія сучасної німецької 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4/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чна граматика німецької м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1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і проблеми сучасної методики навчання іноземної мов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6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імецькомовний текст як літературний феном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/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/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тература англомовних краї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/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2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на форми контролю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64" w:hanging="16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замен/залік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гаранта та групи розробників освітньої прогр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кова фізіологія та валеологія – залі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 до германської філології – екзам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 до спеціальності – зал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ія світової літератури – залік/залік/е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ія основної іноземної мови – е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нгвокраїнознавство Німеччини – залі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ова фізіологія та валеологія – е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ська філологія – зал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 до фаху- е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ія зарубіжної літератури – е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ія німецької мови – зал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нгвокраїнознавство Німеччини – е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іна семестру викладання дисципліни, проведення навчальної (виробничої) практики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науково-педагогіч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ів кафедр, що задіяні у підготовці здобувачів вищої освіти відповід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ьої програм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на граматика – 3 семес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логія – 4 семес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істика – 5 семес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ія основної іноземної мови – 2 семе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тература німецькомовних країн від романтизму до початку ХХ століття – 8 семес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на граматика німецької мови – 4 семе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ія німецької мови – 5 семе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істика німецької мови – 8 семе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ія німецької мови – 7 семе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ература німецькомовних країн – 6 семе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ни у програмах дисциплін  (кількість і перелік тем, послідовність їх вивчення, теми лабораторних занять, форми і методи контролю тощ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ся до програми дисципліни, затверджується на засіданні кафедри,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ередається до навчально-методичних комісій інституту/факульте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 затверджується на вченій раді інституту/факультету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міни у програмах практ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ількість і перелік тем, бази практик, форми і методи контролю тощо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ся до програми практики, затверджується на засіданні кафедри,</w:t>
            </w:r>
            <w:r>
              <w:rPr>
                <w:bCs/>
                <w:iCs/>
                <w:sz w:val="28"/>
                <w:szCs w:val="28"/>
              </w:rPr>
              <w:t xml:space="preserve"> передається до навчально-методичних комісій інституту/факульте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 затверджується на вченій раді інституту/факультету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міни змісту й форм контрою самостійної роботи у межах дисципліни/практи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ся до програми дисципліни, затверджується на засіданні кафедри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ни тем курсових робі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ся до програми дисципліни, затверджується на засіданні кафедри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ни тем дипломних робі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ся до програми дисципліни, затверджується на засіданні кафедр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9:15:00Z</dcterms:created>
  <dc:creator>User</dc:creator>
  <dc:description/>
  <cp:keywords/>
  <dc:language>en-US</dc:language>
  <cp:lastModifiedBy>User</cp:lastModifiedBy>
  <dcterms:modified xsi:type="dcterms:W3CDTF">2020-05-24T07:48:00Z</dcterms:modified>
  <cp:revision>3</cp:revision>
  <dc:subject/>
  <dc:title>Пропозиції щодо оновлення освітньої програми</dc:title>
</cp:coreProperties>
</file>