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міни до освітньої прогр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Середня освіта. Мова і література (німецька, англійська), перша – німецьк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вітнього рівня – другий (магістерський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арант Жигоренко І.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367"/>
        <w:gridCol w:w="2899"/>
        <w:gridCol w:w="3850"/>
        <w:gridCol w:w="3693"/>
      </w:tblGrid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ОП яка оновлюється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тави (згідно Положення про ОП, пункт 4.1)</w:t>
            </w:r>
          </w:p>
        </w:tc>
        <w:tc>
          <w:tcPr>
            <w:tcW w:w="6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зиції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8" w:leader="none"/>
              </w:tabs>
              <w:spacing w:lineRule="auto" w:line="240" w:before="0" w:after="0"/>
              <w:ind w:right="-50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гляд і затвердження змін (згідно Положення про ОП) 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ий стан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бачається </w:t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точнення найменування та обсягу (у кредитах 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CTS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) дисциплін (модулів) та практик обов’язкової  частини навчального плану відповідно до внесених змін у програму дисципліни / пр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гаранта та групи розробників освітньої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науково-педагогічних працівників кафедр, що задіяні у підготовці здобувачів вищої освіти відповідної освітньої прогр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готовка до захисту та захист дипломної роботи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 кредиті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готовка до захисту та захист дипломної роботи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кредитів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навчального плану, затверджується вченою радою університету до 31травня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точнення найменування та обсягу (у кредитах 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CTS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) дисциплін (модулів) та практик обов’язкової частини навчального плану відповідно до внесених змін у програму дисципліни / практик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гаранта та групи розробників освітньої програм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ература німецькомовних країн – 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часна література німецькомовних країн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 креди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навчального плану, затверджується вченою радою університету до 31травня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науково-педагогічних працівників кафедр, що задіяні у підготовці здобувачів вищої освіти відповідної освітньої програми;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тичне читання художньої літератури основною іноземною мовою – 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кредити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ітичне читання німецькомовної художньої літератури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 кредитів</w:t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новлення переліку дисциплін для вільного вибору студентам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гаранта та групи розробників освітньої програм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німецькомовного спілкування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 кредиті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е мовознавство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 кредитів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навчального плану та до каталогу вибіркових дисциплін університету, затверджується вченою радою університету до 31травня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науково-педагогічних працівників кафедр, що задіяні у підготовці здобувачів вищої освіти відповідної освітньої програми;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інгвістичний аналіз німецькомовного тексту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 кредиті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імецька мова в медійному просторі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 кредитів</w:t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иторіальні різновиди англійської мови 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 кредиті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писемного мовлення 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 кредитів</w:t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керівництва Університету, факультету та гаранта і групи розробників освітньої програм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ова література в умовах глобалізаційних процесів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 кредиті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ічне письмо та основи доброчесності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 кредитів</w:t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науково-педагогіч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ів кафедр, що задіяні у підготовці здобувачів вищої освіти відповідної освітньої програми;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ова масова література як феномен культури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 кредиті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йно-комунікаційні технології у навчанні іноземних мов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 кредитів</w:t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ерозподіл дисциплін, практик з циклу вибіркових до циклу обов`язкових освітніх компоненті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гаранта та групи розробників освітньої програми;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вільний захист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ітні течії у світовій літературі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кредити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навчального плану, затверджується вченою радою університету до 31травня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гаранта та групи розробників освітньої програми;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 та засоби комп’ютерних інформаційних технологій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кредити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жкультурна комунікація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кредити</w:t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мін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озподілу годин у межах дисципліни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і години/самостійна робота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лекції/семінари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науково-педагогіч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ів кафедр, що задіяні у підготовці здобувачів вищої освіт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ія і практика перекладу німецькомовного тексту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креди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і години: 36</w:t>
            </w:r>
          </w:p>
          <w:p>
            <w:pPr>
              <w:pStyle w:val="ListParagraph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ійна робота: 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екції: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мінари: 2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ія і практика перекладу німецькомовного тексту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 кредитів</w:t>
            </w:r>
          </w:p>
          <w:p>
            <w:pPr>
              <w:pStyle w:val="ListParagraph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і години: 60</w:t>
            </w:r>
          </w:p>
          <w:p>
            <w:pPr>
              <w:pStyle w:val="ListParagraph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ійна робота: 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екції: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мінари: 30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навчального плану, затверджується вченою радою університету до 31травня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мін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озподілу годин у межах дисципліни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і години/самостійна ро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екції/семінари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гаранта та групи розробників освітньої прогр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науково-педагогічних працівників кафедр, що задіяні у підготовці здобувачів вищої освіти відповідної освітньої програми;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івняльна стилістика німецької та української мов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креди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і години: 36</w:t>
            </w:r>
          </w:p>
          <w:p>
            <w:pPr>
              <w:pStyle w:val="ListParagraph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ійна робота: 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екції: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мінари: 2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івняльна стилістика німецької та української мов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 кредитів</w:t>
            </w:r>
          </w:p>
          <w:p>
            <w:pPr>
              <w:pStyle w:val="ListParagraph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і години: 60</w:t>
            </w:r>
          </w:p>
          <w:p>
            <w:pPr>
              <w:pStyle w:val="ListParagraph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ійна робота: 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екції: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мінари: 30</w:t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тичне читання художньої літератури основною іноземною мовою – 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кредити</w:t>
            </w:r>
          </w:p>
          <w:p>
            <w:pPr>
              <w:pStyle w:val="ListParagraph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і години: 36</w:t>
            </w:r>
          </w:p>
          <w:p>
            <w:pPr>
              <w:pStyle w:val="ListParagraph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ійна робота: 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екції: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мінари: 2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ітичне читання німецькомовної художньої літератури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 кредитів</w:t>
            </w:r>
          </w:p>
          <w:p>
            <w:pPr>
              <w:pStyle w:val="ListParagraph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і години: 50</w:t>
            </w:r>
          </w:p>
          <w:p>
            <w:pPr>
              <w:pStyle w:val="ListParagraph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ійна робота: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екції: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мінари: 24</w:t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сторія і культура Британії 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 кредитів</w:t>
            </w:r>
          </w:p>
          <w:p>
            <w:pPr>
              <w:pStyle w:val="ListParagraph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і години: 46</w:t>
            </w:r>
          </w:p>
          <w:p>
            <w:pPr>
              <w:pStyle w:val="ListParagraph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ійна робота: 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екції: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мінари: 3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сторія і культура Британії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 кредитів</w:t>
            </w:r>
          </w:p>
          <w:p>
            <w:pPr>
              <w:pStyle w:val="ListParagraph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і години: 60</w:t>
            </w:r>
          </w:p>
          <w:p>
            <w:pPr>
              <w:pStyle w:val="ListParagraph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ійна робота: 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екції: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мінари: 30</w:t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гаранта та групи розробників освітньої програм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ература німецькомовних країн – 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кредити</w:t>
            </w:r>
          </w:p>
          <w:p>
            <w:pPr>
              <w:pStyle w:val="ListParagraph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і години: 36</w:t>
            </w:r>
          </w:p>
          <w:p>
            <w:pPr>
              <w:pStyle w:val="ListParagraph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ійна робота: 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екції: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мінари: 2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часна література німецькомовних країн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 кредитів</w:t>
            </w:r>
          </w:p>
          <w:p>
            <w:pPr>
              <w:pStyle w:val="ListParagraph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і години: 50</w:t>
            </w:r>
          </w:p>
          <w:p>
            <w:pPr>
              <w:pStyle w:val="ListParagraph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ійна робота: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екції: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мінари: 24</w:t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ова масова література як феномен культури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 кредитів</w:t>
            </w:r>
          </w:p>
          <w:p>
            <w:pPr>
              <w:pStyle w:val="ListParagraph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і години: 48</w:t>
            </w:r>
          </w:p>
          <w:p>
            <w:pPr>
              <w:pStyle w:val="ListParagraph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ійна робота: 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екції: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мінари: 2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йно-комунікаційні технології у навчанні іноземних мов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 кредитів</w:t>
            </w:r>
          </w:p>
          <w:p>
            <w:pPr>
              <w:pStyle w:val="ListParagraph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і години: 50</w:t>
            </w:r>
          </w:p>
          <w:p>
            <w:pPr>
              <w:pStyle w:val="ListParagraph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ійна робота: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екції: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мінари: 24</w:t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на форми контролю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64" w:hanging="16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замен/залік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гаранта та групи розробників освітньої програм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сторія і культура Британії 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 креди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ік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сторія і культура Британії 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 креди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замен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навчального плану, затверджується вченою радою університету до 31травня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міна семестру викладання дисципліни, проведення навчальної (виробничої) практики 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ива науково-педагогічн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ів кафедр, що задіяні у підготовці здобувачів вищої освіти відповідн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ньої програми;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ія і практика перекладу німецькомовного тексту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креди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ія і практика перекладу німецькомовного тексту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креди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носиться до навчального плану, затверджується вченою радою університету до 31травня після позитивного рішення на засіданні кафедри та ін. структу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гідно Положення про ОП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івняльна стилістика німецької та української мов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креди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івняльна стилістика німецької та української мов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креди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ни у програмах дисциплін  (кількість і перелік тем, послідовність їх вивчення, теми лабораторних занять, форми і методи контролю тощ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ся до програми дисципліни, затверджується на засіданні кафедри,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ередається до навчально-методичних комісій інституту/факульте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 затверджується на вченій раді інституту/факультету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міни у програмах практ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ількість і перелік тем, бази практик, форми і методи контролю тощо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ся до програми практики, затверджується на засіданні кафедри,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ередається до навчально-методичних комісій інституту/факульте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 затверджується на вченій раді інституту/факультету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міни змісту й форм контрою самостійної роботи у межах дисципліни/практик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ся до програми дисципліни, затверджується на засіданні кафедри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ни тем курсових робі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ся до програми дисципліни, затверджується на засіданні кафедри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ни тем дипломних робі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ся до програми дисципліни, затверджується на засіданні кафедри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08:34:00Z</dcterms:created>
  <dc:creator>User</dc:creator>
  <dc:description/>
  <cp:keywords/>
  <dc:language>en-US</dc:language>
  <cp:lastModifiedBy>ALEX</cp:lastModifiedBy>
  <dcterms:modified xsi:type="dcterms:W3CDTF">2020-05-24T08:34:00Z</dcterms:modified>
  <cp:revision>2</cp:revision>
  <dc:subject/>
  <dc:title>Пропозиції щодо оновлення освітньої програми «НАЗВА» освітнього рівня …</dc:title>
</cp:coreProperties>
</file>