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К – ДОВІДНИ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ДИКИ ВИКЛАДАННЯ ІНОЗЕМНОЇ МОВ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Однорог Т. В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0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 </w:t>
      </w:r>
      <w:r>
        <w:rPr>
          <w:color w:val="000000"/>
          <w:sz w:val="28"/>
          <w:szCs w:val="28"/>
          <w:shd w:fill="FFFFFF" w:val="clear"/>
        </w:rPr>
        <w:t>378.091.33:81"243(038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48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>Рекомендовано навчально-методичною комісією філологічного факультету   Мелітопольського державного педагогічного університету імені Богдана Хмельницького (протокол №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.06.2020</w:t>
      </w:r>
      <w:r>
        <w:rPr>
          <w:sz w:val="28"/>
          <w:szCs w:val="28"/>
          <w:lang w:val="uk-UA"/>
        </w:rPr>
        <w:t xml:space="preserve"> р.)</w:t>
      </w:r>
      <w:r>
        <w:rPr>
          <w:sz w:val="30"/>
          <w:szCs w:val="30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>Н. В. Таценко,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доктор філологічних наук, професор, завідувач кафедри германської філології Сумського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університет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. С. Ольховська,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ндидат філологічних наук, доцент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кафедри іноземної філології і перекладу Національного університету біоресурсів і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природокористування Україн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 48     Словник-довідник з методики викладання іноземної мови </w:t>
      </w:r>
      <w:r>
        <w:rPr>
          <w:sz w:val="28"/>
          <w:szCs w:val="28"/>
          <w:lang w:val="uk-UA"/>
        </w:rPr>
        <w:t xml:space="preserve">/ уклад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А. Надольська, Т.В. Коноваленко, О.Ф. Мінкова –  Мелітополь: ФОП Однорог Т.В.,  2020. –  201 с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SBN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Словник-довідник з методики викладання іноземної мови – навчальне видання, концептами якого, безперечно, є терміни, які посідають у роботі викладача чи не найвагоміші. Навчальне видання розраховане на викладачів іноземної мови, студентів </w:t>
      </w:r>
      <w:r>
        <w:rPr>
          <w:rFonts w:cs="Arial" w:ascii="Arial" w:hAnsi="Arial"/>
          <w:color w:val="222222"/>
          <w:lang w:val="uk-UA"/>
        </w:rPr>
        <w:t>закладів вищої осві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вчителів загальноосвітніх шкі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ДК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78.091.33:81"243(038)</w:t>
      </w:r>
    </w:p>
    <w:p>
      <w:pPr>
        <w:pStyle w:val="Normal"/>
        <w:ind w:left="496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Надольська Ю.А., Коноваленко Т.В. Мінкова О.Ф., 2020</w:t>
      </w:r>
    </w:p>
    <w:p>
      <w:pPr>
        <w:pStyle w:val="Normal"/>
        <w:ind w:left="496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Мелітопольський державний педагогічний університет імені Богдана Хмельницького, 2020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методика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грецького походження і означає: 1. Теоретичний курс, навчальну дисципліну, яку читають в університетах і педагогічних інститутах. 2. Сукупність форм, методів і прийомів роботи вчителя (викладача), тобто технологій їх професійно-практичної діяльності. 3. Педагогічну науку, теорію навчання тієї чи іншої дисциплін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кладання іноземної мови на сучасному етапі має декілька різновидів, а саме: викладання мови в середній школі, гімназії, ліцеї, у вищій школі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методики у закладах вищої освіти покликаний дати теоретичні знання і допомогти майбутнім фахівцям досягти високого рівня викладання цього предмета, який ґрунтується на нерозривному зв’язку мови і мовлення, мовної теорії та мовленнєвої практик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творчо налаштований викладач детально вивчає різні джерела з методики викладання (підручники, навчальні посібники, педагогічна та методична періодика) і, звичайно, спеціальні словник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Концептами подібних видань зазвичай виступають терміни. Якщо словники з педагогіки, психології видаються вже 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ст., то словники з методики з’явилися не так давно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ерше методична термінологія привернула  до себе увагу в 80-х роках ХХ століття. У 1982 році було здійснено переклад з англійської мови посібник з методичної термінології Д. Поуві та І. Чолш. Це дало поштовх для подальшого опрацювання методичних термінів дифенціаціі їх від професіоналізмів і загальновживаних з педагогічної майстерності педагогіки, психології. Заслуговує на увагу і „Словник-довідник з методики викладання української мови“ І.М.Качан та Н.М.Захлюпаної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ований нами словник-довідник з методики викладання іноземної мови передбачає детальне обґрунтування термінологічної лексики, яка використовується під час вивчення основ методики, підготовки до лекційних і практичних занять з курсу, самостійної роботи, а також у подальшій роботі на освітянській ниві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Як відомо, </w:t>
      </w:r>
      <w:r>
        <w:rPr>
          <w:b/>
          <w:i/>
          <w:sz w:val="28"/>
          <w:szCs w:val="28"/>
          <w:lang w:val="uk-UA"/>
        </w:rPr>
        <w:t xml:space="preserve">термін </w:t>
      </w:r>
      <w:r>
        <w:rPr>
          <w:sz w:val="28"/>
          <w:szCs w:val="28"/>
          <w:lang w:val="uk-UA"/>
        </w:rPr>
        <w:t xml:space="preserve">– це слово чи словосполучення, що позначає поняття певної галузі науки, техніки, мистецтва. Відповідно, </w:t>
      </w:r>
      <w:r>
        <w:rPr>
          <w:b/>
          <w:i/>
          <w:sz w:val="28"/>
          <w:szCs w:val="28"/>
          <w:lang w:val="uk-UA"/>
        </w:rPr>
        <w:t>методичний термін</w:t>
      </w:r>
      <w:r>
        <w:rPr>
          <w:sz w:val="28"/>
          <w:szCs w:val="28"/>
          <w:lang w:val="uk-UA"/>
        </w:rPr>
        <w:t xml:space="preserve"> – термін методичної науки, що позначає поняття з викладанням іноземної мови в різних навчальних закладах. До терміна висуваються такі вимоги, як: точність у позначенні поняття, співвіднесеність лише з одним поняттям; стилістична нейтральність; однозначність; зручність у вимові; можливість творення від нього похідних чи нових термінів. І це дуже важливо, адже терміни забезпечують точність у науковому спілкуванні, в друкованих прац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понованого словника – зібрати й систематизувати поняття методики викладання іноземної мови і лаконічно пояснити ї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база пропонованого словника ґрунтується н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гально педагогічних термінах – аналізу уроку, бесіда, дидактичний матеріал, загально дидактичні принципи навчання, зміст уроку, наочність тощо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ермінах психології – пам'ять, увага, стимул, мотивація тощо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ласне методичних термінах – слова і словосполучення, які позначають методичні поняття – метод бесіди, метод вправ, метод спостереження й аналізу, тематична атестація тощо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термінах, що стосуються лише викладання іноземної мови як навчальної дисципліні - апроксимована вимова, аспірація, безеквівалентні лексичні одиниці, діалогічна єдність, компенсаторні уміння,інтерференція, міжмовна інтерференція тощо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До словника увійшло понад 856 слів і словосполучень з методики викладання іноземної мови,  педагогіки, психології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і статті описують терміни, термінологічні сполучення і поняття із галузі теорії та практики викладання іноземної мови, а також деякі терміни і поняття із суміжних з методикою дисциплін, які є для  неї базовими. А включення в словник термінів із різних наук розширює зони застосування словника робить його матеріали корисними не лише для викладачів іноземної мови, а й для інших користувачі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-довідник складається з двох частин, укладених за алфавітом. Перша – перелік слів-термінів та термінологічної лексики, друга – містить власне тлумачення методичних терміні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 xml:space="preserve">Словникова стаття складається із реєстрового слова, яке виділяється жирним шрифтом, і тлумачення терміна, наприклад,   </w:t>
      </w:r>
      <w:r>
        <w:rPr>
          <w:b/>
          <w:sz w:val="28"/>
          <w:szCs w:val="28"/>
          <w:lang w:val="uk-UA"/>
        </w:rPr>
        <w:t xml:space="preserve">Аналіз тексту </w:t>
      </w:r>
      <w:r>
        <w:rPr>
          <w:sz w:val="28"/>
          <w:szCs w:val="28"/>
          <w:lang w:val="uk-UA"/>
        </w:rPr>
        <w:t>– один із прийомів роботи над сприйманням змісту навчальних текстів. Розпочинається з визначенням його теми (підтеми) всього тексту, а потім ділять прочитане на смислові відрізки. Визначається основна думка, проводиться лінгвістичний аналіз, який охоплює різні мовні рівні (фонетичний, лексичний, граматичний) тощо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лів-термінів та термінної лексики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ет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страг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ентичний тек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>Автентичність текс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аці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ія уч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а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амат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аптація текс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аптивна навчальна прог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адемічний рів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ізація процесу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ізація навчальн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ізація учнів на уро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на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тивний лексичний мініму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ні методи навчання (А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у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фавітний метод навчання техніки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текс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тико-звуков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ко-синтетична 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алогі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к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кетуван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от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ципація (ймовірне прогнозуванн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ропонімічні 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роксимована вим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гумент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тикуляці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симіляці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спіраці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тестаці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тестація в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тестація уч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удитивна/аудіовізуальна наоч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удіовізуальн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удіокни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удіюван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фектив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фрикат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ий навчальн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ий рівень вивчення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калав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еквівалентні лексичні одини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інгвальна осві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інгвальні клас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інгвіз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кв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ід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ріативна частина базового навчального пла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рбальне прогноз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рбальні опо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ір методів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й узагальнення позитивного педагогічного досвіду роботи вчител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ауді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вправ для формування іншомовної комунікативної компетен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діалог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оцінювання навчальних досягнень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уроку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ереджуваль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ловлюван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на мета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ий уро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творен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чуття і сприйманн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грамати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у діа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в аудіюв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рави для формування лексичної компетентно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у моно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у пись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у чит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для формування компетентності у техніці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на розпізнавання звук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на диференціацію звук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на ідентифікацію звук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ави на рецепцію звук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поте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пнопед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нетичн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вор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овий апар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обальне аудіювання (ознайомлюваль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учкість голо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матич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матична струк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матична усвідомле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матичні нави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матичний мініму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ий матері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е понят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навички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форма позакласно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і одини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і прави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о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изація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76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то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ибальна система оцін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ладне аудіювання (вивчаль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а побудова поясн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ий метод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ий спосіб 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ативн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(демонструванн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мо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компонент змісту загальної середньої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стандарт загальної середньої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ко-когнітивні фактори молодших школярів при вивченні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а г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ий роздавальний матері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принцип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иміля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ур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ована зда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ований підхід у навч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ова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ічна єд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іч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а г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мовленнє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овленнє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тривал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льна ува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 в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іжні методи дослідження в методиці навчання іноземної мови охоплюють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рофільна підгото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цький метод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ність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мов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а 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а метод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демонстраційні матеріали з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бібліотека об’єктів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методичні матеріали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освітні ресурси з іноземної мови (ЕО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аналог друкарського ви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навчально-методичний комплекс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підручник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посібник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довідник з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о-смислов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і методи охоплюю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е виховання на уроках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навчання каліграф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боти з аудіо текс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боти з текс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граматичної 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компетентності в аудіюв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Етапи формування компетентності в діа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Етапи формування компетентності в моно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компетентності у пись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компетентності у техніці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компетентності у чит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лекси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навич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навчально-стратегі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орфографічних навич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ормування фонети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нографічні реалії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теорії і практики в навчанні мови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гуртк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вчаль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осві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вчання техніки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методика навчання іноземних 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м’ятов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оби контро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іжфразового зв’яз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формування компетентності в аудіюв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ч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в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ий компон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операцій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у техніці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у техніці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же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мовле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іол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ативна таблиц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ативний матері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ріантна  частина базового навчального пла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словникового запа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ізаці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ізація процесу формування іншомовної комунікатив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позакласна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земна м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і навчальні техноло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’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ферен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онаційний слу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он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комунікаційні техноло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ров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тивний метод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тивний спосіб 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ертність сл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осві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метод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ивна 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ий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а робота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 метод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он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вність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і компетен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комунікаційні технології (ІКТ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іноземних 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о-річн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о-тематичне план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графічне письм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з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а лінгві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rStyle w:val="Appleconvertedspace"/>
          <w:color w:val="222222"/>
          <w:sz w:val="28"/>
          <w:szCs w:val="28"/>
          <w:shd w:fill="FFFFFF" w:val="clear"/>
          <w:lang w:val="uk-UA"/>
        </w:rPr>
        <w:t>Когнітивна метаф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аж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кві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нт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ий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і метод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тор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торні 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дискурсив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іншомовна мовленнє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лінгвосоціокультур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міжкультур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міжпредмет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тність (предмет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color w:val="222222"/>
          <w:sz w:val="28"/>
          <w:szCs w:val="28"/>
          <w:shd w:fill="FFFFFF" w:val="clear"/>
          <w:lang w:val="uk-UA"/>
        </w:rPr>
        <w:t>Компетентність в аудіюв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Компетентність у діа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Компетентність у монологічному мовле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/>
      </w:pPr>
      <w:r>
        <w:rPr>
          <w:sz w:val="28"/>
          <w:szCs w:val="28"/>
          <w:lang w:val="uk-UA"/>
        </w:rPr>
        <w:t>Компетентність у пись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color w:val="222222"/>
          <w:sz w:val="28"/>
          <w:szCs w:val="28"/>
          <w:shd w:fill="FFFFFF" w:val="clear"/>
          <w:lang w:val="uk-UA"/>
        </w:rPr>
        <w:t>Компетентність у техніці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color w:val="222222"/>
          <w:sz w:val="28"/>
          <w:szCs w:val="28"/>
          <w:shd w:fill="FFFFFF" w:val="clear"/>
          <w:lang w:val="uk-UA"/>
        </w:rPr>
        <w:t>Компетентність у техніці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/>
      </w:pPr>
      <w:r>
        <w:rPr>
          <w:sz w:val="28"/>
          <w:szCs w:val="28"/>
          <w:lang w:val="uk-UA"/>
        </w:rPr>
        <w:t>Компетентність у чит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ція (стратегіч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ий комент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зація навчального проце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ий тест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компетен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компетенція (іншомов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компетенція (міжкультур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(мовленнєві)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о-діяльніс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о-мовленнєва ситу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я міжкультур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змістовна лінія прогр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функції монологічного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ий підхід до матеріалу до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о-прагматичний підхід до добору матеріалу дл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с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тативна лекс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ас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аудіюв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говорі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исьма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чит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фун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робо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о-регулятивний компонент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я ува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національн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>Короткотривал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/>
      </w:pPr>
      <w:r>
        <w:rPr>
          <w:sz w:val="28"/>
          <w:szCs w:val="28"/>
          <w:lang w:val="uk-UA"/>
        </w:rPr>
        <w:t>Країнознав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учнів в аудіюв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учнів у чит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учнів в говорі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учнів в пись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е ауді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ий аналіз літератури з методики викладання та суміжних нау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орологіч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мовлення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и підвищення кваліфікації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і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одид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осоціокультур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вим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а нави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а одиниц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а усвідомле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ий мінім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ко-грамати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-бесі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е 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ість мовле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іс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а форма позакласної робо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лінгвокраїнознавч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мовленнєв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мов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когнітив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бесі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експертних оці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рв’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ключових слів (за аналогіє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ланцюж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модел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навчання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мовного портфеля (порт фолі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роек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оціометр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цілих сл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кла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дослід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навчання іноземних 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-способ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діагно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типологія навчального матеріа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сторона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експери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ета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підруч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прийо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принцип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озроб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мовільн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мовільна ува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предметні зв’яз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ультурна комунік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ультурне спіл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мовна інтерферен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мі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-діало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я ува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а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а ситу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а проблемна ситу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е монологічне 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ий матері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ий намі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ий слу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і нави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і 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о-комунікативні 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а активність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і здіб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і особливості діалогічного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ий здога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ий мінім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ий активний мінім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ий пасивний мінім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ий те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о-розвивальна система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інгві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ічна єд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іч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мір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опи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о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переко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повідом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лог-роз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увальна індивіду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лінгві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і навчальні технології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а  репродукти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а рецепти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г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страте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фун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а функція вч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функція контро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алгорит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матері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ред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ховний проц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овленнєва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ий комплекс (НМ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з використанням комп’ют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іноземної мов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вивчаючого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ознайомлювального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ереглядового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а техніки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е спостере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рамка кваліфікаці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школа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рбальні засоби спіл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ий урок (нестандартний ур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муніка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мунікативні вправи для формування лекси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ідготовле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рівень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торський педагогічний досв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зн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дослідження в методиці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методики навчання іноземних 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ми контро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учнівських помил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н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мово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мово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правил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очний комент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новою темо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о-діяльнісний компонент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ов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консп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ий зміст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аторське мистец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аспект комп’ютеризації навчального проце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ак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фографічні навички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фограф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фоепія в школ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анда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андарт навчального предмета чи галузі зна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а характери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ий рів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мета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прог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програма основн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програма початков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програма старш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техноло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ювально-концентрова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апи вивчення нової те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навчально-пізнавальної діяльності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едаго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методи дослідження в методиці навчання іноземної мови охоплюють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вчання іноземних мов у початковій школ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вчання іноземних мов в основній школ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вчання іноземних мов у старшій школ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льна фун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льно-результативний компонент навча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інгві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а модель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а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і метод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ий лексичний мінім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майстер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техноло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досв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експери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та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ивче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овий педагогічний досв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аз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ла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ем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валіфікації учител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вчителя до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овча таблиц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оцін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ід до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оди до навчання лексичних одиниц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активність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функція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і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довільна ува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-конспект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навчальної робо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рилінгві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/роз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нового матеріа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ласна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ультурні компетен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лінгві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и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і табли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дження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у викладанні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нціальний слов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урочний ба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(описові/лінгвістичні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-інструк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мета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дослідження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методики навчання іноземних 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акти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апроксимації іншомовн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взаємопов’язаного навчання видів мовленнєв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виховного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омінуючої ролі впр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оступ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індивідуаліз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інтеграти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інтенси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комунікати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креативно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міжпредметної координ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міц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наоч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науков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поси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роботи з розвитку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свідом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системності і послідо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ситуатив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усвідомлення пізнавальної спрямова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урахування особливостей рід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а мова (людсь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дослід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а ситу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е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а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ова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на метод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а компетентність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а підгото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 орієнтована м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 орієнтова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ь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ьність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н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навчаль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діагно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інгві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фізіологічні фактори  молодших школярів при вивченні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я мовленн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ий (наявний) слов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ї куль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ї системи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компонент змісту загальної середньої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льна індивіду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аксопед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лі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лі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родуктивне засвоєння мовних засоб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родук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ивні в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тивна лексична нави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тив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тивно-продук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птивно-репродук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родуктивна лексична нави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родук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мопед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ільної під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тандар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і засвоєння мовного матеріа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і компетент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м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а мета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а функція контро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а функці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е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і й дидактичні ці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не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а індивіду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нутрішнього мовлення учн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критичного 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ова гр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корек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анти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агматика сл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впр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методичних пон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комент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підхі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підхід до добору матеріалу з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тив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я комунікативна (мовленнє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метод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ий дикт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ова пам'я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слове прогноз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страте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г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культур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культурна компетен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інгвістич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метр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ознаки мовного алгорит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прийоми у вивченні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кур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рийм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 вищої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ий анал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ий аналіз текс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і но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і поми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і уміння і нави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льно-мотиваційний компонент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ий пере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засвоє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гестивні засоби вплив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гест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гестоло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політичні 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політичні 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-опи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-розд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-розповід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  комунікативного характ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атест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е оцін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діало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засади когнітивної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основи метод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підруч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мето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ове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ов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засоби навчання (ТЗ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у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впр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монолог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ий навчальний комплек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німічні  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уваль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формування граматичної компетен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формування компетентності у техніці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формування компетентності у техніці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формування лексичної компетент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формування фонетичної компетентност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вальні схе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мовленнє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-комунікатив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ість особливостей техніки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ість у техніці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е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і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щільнене опитува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ати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ативне занят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а компетент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а нави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а усвідомле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і впра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ий (звуковий) аналітико-синтетични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ова лекс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ові з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контро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аліграфічних навич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в аудіюванні  учнів основної ш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мис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мовленнєв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в аудіюванні  учнів початков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в аудіюванні  учнів старш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монологічному мовленні учнів основн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монологічному мовленні учнів початков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монологічному мовленні учнів старш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письмі учнів основн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письмі учнів початков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мпетентності у письмі учнів старш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лексичної компетентності в учнів основної школ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лексичної компетентності в учнів початкової школ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лексичної компетентності в учнів старшої 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фонетичної компетентності в учнів основної і старш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фонетичної компетентності в учнів початкової шк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льна індивідуаліз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зеологічні одиниці/реал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зовий стереоти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нтальний контро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нтальне опит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методів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оцін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-смислові типи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зворотного зв’яз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навча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зит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метр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ій опис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ість у навчан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навчання іноземної м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сно-орієнтаційна функція 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ий компонент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 проблемного навчанн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вгол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мов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тексту під час проведення переказ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а грама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ий компонент змісту загальної середньої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е методичне об’єд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учна або формальна 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ик уч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ик педагогічної практик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hanging="540"/>
        <w:jc w:val="both"/>
        <w:rPr/>
      </w:pPr>
      <w:r>
        <w:rPr>
          <w:sz w:val="28"/>
          <w:szCs w:val="28"/>
          <w:lang w:val="uk-UA"/>
        </w:rPr>
        <w:t>Якісні характеристики програмного навч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мовл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урок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2:00Z</dcterms:created>
  <dc:creator>User</dc:creator>
  <dc:description/>
  <cp:keywords/>
  <dc:language>en-US</dc:language>
  <cp:lastModifiedBy>User</cp:lastModifiedBy>
  <dcterms:modified xsi:type="dcterms:W3CDTF">2020-06-13T08:42:00Z</dcterms:modified>
  <cp:revision>5</cp:revision>
  <dc:subject/>
  <dc:title>МІНІСТЕРСТВО ОСВІТИ І НАУКИ УКРАЇНИ</dc:title>
</cp:coreProperties>
</file>