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літопольський державний педагогічний університе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мені Богдана Хмельницьк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Філологічний факульт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федра методики викладання германських м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НА ЗАСІДАННІ КАФЕДРИ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відувач кафедри                                                                                   _______________ /_______________________                                                                                   (протокол №_______ від _____________ 20_ р.     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НАВЧАЛЬНОЇ ДИСЦИПЛІНИ 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u w:val="single"/>
          <w:lang w:val="uk-UA"/>
        </w:rPr>
      </w:pPr>
      <w:r>
        <w:rPr>
          <w:rFonts w:cs="Times New Roman" w:ascii="Times New Roman" w:hAnsi="Times New Roman"/>
          <w:i w:val="false"/>
          <w:u w:val="single"/>
          <w:lang w:val="uk-UA" w:eastAsia="ar-SA"/>
        </w:rPr>
        <w:t>Теоретичний курс основної іноземної мови (лексикологія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вищої освіти: бакалаврський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ь знань 03 Гуманітарні наук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14.021 Середня освіта (Англійська мова і література)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професійна програма: Середня освіта. Мова і література (англійська, німецька), перша – англійська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ітополь,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боча програма з «</w:t>
      </w:r>
      <w:r>
        <w:rPr>
          <w:sz w:val="28"/>
          <w:szCs w:val="28"/>
          <w:lang w:val="uk-UA" w:eastAsia="ar-SA"/>
        </w:rPr>
        <w:t>Теоретичний курс основної іноземної мови (лексикологія)»</w:t>
      </w:r>
      <w:r>
        <w:rPr>
          <w:sz w:val="28"/>
          <w:szCs w:val="28"/>
          <w:lang w:val="uk-UA"/>
        </w:rPr>
        <w:t xml:space="preserve"> для студентів за напрямом підготовки 014.021 Середня освіта (Англійська мова і література)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Розробник: зав. кафедри методики викладання германських мов, канд. пед. наук, </w:t>
      </w:r>
      <w:r>
        <w:rPr>
          <w:sz w:val="28"/>
          <w:szCs w:val="28"/>
          <w:lang w:val="uk-UA"/>
        </w:rPr>
        <w:t>доц. Гуров С.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а програма затверджена на засіданні </w:t>
      </w:r>
      <w:r>
        <w:rPr>
          <w:bCs/>
          <w:iCs/>
          <w:sz w:val="28"/>
          <w:szCs w:val="28"/>
          <w:lang w:val="uk-UA"/>
        </w:rPr>
        <w:t xml:space="preserve">кафедри </w:t>
      </w:r>
      <w:r>
        <w:rPr>
          <w:sz w:val="28"/>
          <w:szCs w:val="28"/>
          <w:lang w:val="uk-UA"/>
        </w:rPr>
        <w:t>методики викладання германських м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ПОГОДЖ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нт освітньої програми: Тарасенко Т.В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4"/>
        </w:numPr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пис навчальної дисципліни</w:t>
      </w:r>
    </w:p>
    <w:p>
      <w:pPr>
        <w:pStyle w:val="Style14"/>
        <w:autoSpaceDE w:val="false"/>
        <w:ind w:left="1080" w:hanging="0"/>
        <w:jc w:val="center"/>
        <w:rPr/>
      </w:pPr>
      <w:r>
        <w:rPr/>
        <w:t>119Ф гр. – денне відділення.</w:t>
      </w:r>
    </w:p>
    <w:tbl>
      <w:tblPr>
        <w:tblW w:w="95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253"/>
        <w:gridCol w:w="1615"/>
        <w:gridCol w:w="90"/>
        <w:gridCol w:w="1705"/>
      </w:tblGrid>
      <w:tr>
        <w:trPr>
          <w:trHeight w:val="710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ів 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вень вищої освіт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вищ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лузь знань, спеціальність, спеціалізац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48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73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кредитів  – </w:t>
            </w:r>
            <w:r>
              <w:rPr>
                <w:lang w:val="en-US"/>
              </w:rPr>
              <w:t>3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івень вищої освіти:</w:t>
            </w:r>
            <w:r>
              <w:rPr>
                <w:lang w:val="uk-UA"/>
              </w:rPr>
              <w:t xml:space="preserve"> перш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тупінь вищої освіти:</w:t>
            </w:r>
            <w:r>
              <w:rPr>
                <w:lang w:val="uk-UA"/>
              </w:rPr>
              <w:t xml:space="preserve"> бакалав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узь знань: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уманітарні науки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 та назва напряму: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.020303 </w:t>
            </w:r>
            <w:r>
              <w:rPr>
                <w:i/>
                <w:lang w:val="uk-UA"/>
              </w:rPr>
              <w:t>Філологі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ізація</w:t>
            </w:r>
            <w:r>
              <w:rPr>
                <w:lang w:val="uk-UA"/>
              </w:rPr>
              <w:t>:</w:t>
            </w:r>
            <w:r>
              <w:rPr>
                <w:i/>
                <w:lang w:val="uk-UA"/>
              </w:rPr>
              <w:t xml:space="preserve"> (англійськ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(варіативн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дулів – </w:t>
            </w:r>
            <w:r>
              <w:rPr/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урсова робота –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вчальна практика –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</w:t>
            </w:r>
            <w:r>
              <w:rPr>
                <w:b/>
                <w:lang w:val="en-US"/>
              </w:rPr>
              <w:t xml:space="preserve">, </w:t>
            </w:r>
          </w:p>
        </w:tc>
      </w:tr>
      <w:tr>
        <w:trPr>
          <w:trHeight w:val="183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містових модулів –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стр</w:t>
            </w:r>
          </w:p>
        </w:tc>
      </w:tr>
      <w:tr>
        <w:trPr>
          <w:trHeight w:val="285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кількіст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дин -</w:t>
            </w:r>
            <w:r>
              <w:rPr>
                <w:lang w:val="en-US"/>
              </w:rPr>
              <w:t xml:space="preserve"> 9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ІІ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282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ижневих годин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 xml:space="preserve">– </w:t>
            </w:r>
            <w:r>
              <w:rPr>
                <w:lang w:val="en-US"/>
              </w:rPr>
              <w:t>2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</w:t>
            </w:r>
            <w:r>
              <w:rPr>
                <w:lang w:val="uk-UA"/>
              </w:rPr>
              <w:t>год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</w:t>
            </w:r>
          </w:p>
        </w:tc>
      </w:tr>
      <w:tr>
        <w:trPr>
          <w:trHeight w:val="28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en-US"/>
              </w:rPr>
              <w:t xml:space="preserve">16 </w:t>
            </w:r>
            <w:r>
              <w:rPr>
                <w:lang w:val="uk-UA"/>
              </w:rPr>
              <w:t>год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</w:tc>
      </w:tr>
      <w:tr>
        <w:trPr>
          <w:trHeight w:val="133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en-US"/>
              </w:rPr>
              <w:t>58</w:t>
            </w:r>
            <w:r>
              <w:rPr>
                <w:lang w:val="uk-UA"/>
              </w:rPr>
              <w:t xml:space="preserve"> го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контролю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екзаме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419Ф – денне відділення.</w:t>
      </w:r>
    </w:p>
    <w:tbl>
      <w:tblPr>
        <w:tblW w:w="95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253"/>
        <w:gridCol w:w="1615"/>
        <w:gridCol w:w="90"/>
        <w:gridCol w:w="1705"/>
      </w:tblGrid>
      <w:tr>
        <w:trPr>
          <w:trHeight w:val="710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ів 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вень вищої освіт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вищ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лузь знань, спеціальність, спеціалізац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48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73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кредитів  – </w:t>
            </w:r>
            <w:r>
              <w:rPr>
                <w:lang w:val="en-US"/>
              </w:rPr>
              <w:t>3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івень вищої освіти:</w:t>
            </w:r>
            <w:r>
              <w:rPr>
                <w:lang w:val="uk-UA"/>
              </w:rPr>
              <w:t xml:space="preserve"> перш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тупінь вищої освіти:</w:t>
            </w:r>
            <w:r>
              <w:rPr>
                <w:lang w:val="uk-UA"/>
              </w:rPr>
              <w:t xml:space="preserve"> бакалав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узь знань: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уманітарні науки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 та назва напряму: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.020303 </w:t>
            </w:r>
            <w:r>
              <w:rPr>
                <w:i/>
                <w:lang w:val="uk-UA"/>
              </w:rPr>
              <w:t>Філологі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ізація</w:t>
            </w:r>
            <w:r>
              <w:rPr>
                <w:lang w:val="uk-UA"/>
              </w:rPr>
              <w:t>:</w:t>
            </w:r>
            <w:r>
              <w:rPr>
                <w:i/>
                <w:lang w:val="uk-UA"/>
              </w:rPr>
              <w:t xml:space="preserve"> (англійськ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(варіативн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дулів – </w:t>
            </w:r>
            <w:r>
              <w:rPr/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урсова робота –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вчальна практика –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</w:t>
            </w:r>
            <w:r>
              <w:rPr>
                <w:b/>
                <w:lang w:val="en-US"/>
              </w:rPr>
              <w:t xml:space="preserve">, </w:t>
            </w:r>
          </w:p>
        </w:tc>
      </w:tr>
      <w:tr>
        <w:trPr>
          <w:trHeight w:val="183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містових модулів –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стр</w:t>
            </w:r>
          </w:p>
        </w:tc>
      </w:tr>
      <w:tr>
        <w:trPr>
          <w:trHeight w:val="285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кількіст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дин -</w:t>
            </w:r>
            <w:r>
              <w:rPr>
                <w:lang w:val="en-US"/>
              </w:rPr>
              <w:t xml:space="preserve"> 9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ІІ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282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ижневих годин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 xml:space="preserve">– </w:t>
            </w:r>
            <w:r>
              <w:rPr>
                <w:lang w:val="en-US"/>
              </w:rPr>
              <w:t>2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</w:t>
            </w:r>
            <w:r>
              <w:rPr>
                <w:lang w:val="uk-UA"/>
              </w:rPr>
              <w:t>год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</w:t>
            </w:r>
          </w:p>
        </w:tc>
      </w:tr>
      <w:tr>
        <w:trPr>
          <w:trHeight w:val="28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en-US"/>
              </w:rPr>
              <w:t xml:space="preserve">32 </w:t>
            </w:r>
            <w:r>
              <w:rPr>
                <w:lang w:val="uk-UA"/>
              </w:rPr>
              <w:t>год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</w:tc>
      </w:tr>
      <w:tr>
        <w:trPr>
          <w:trHeight w:val="133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2 го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контролю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екзамен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29Ф гр. – денне відділення</w:t>
      </w:r>
    </w:p>
    <w:tbl>
      <w:tblPr>
        <w:tblW w:w="95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253"/>
        <w:gridCol w:w="1615"/>
        <w:gridCol w:w="90"/>
        <w:gridCol w:w="1705"/>
      </w:tblGrid>
      <w:tr>
        <w:trPr>
          <w:trHeight w:val="710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ів 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вень вищої освіт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вищ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лузь знань, спеціальність, спеціалізац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48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73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кредитів  – </w:t>
            </w:r>
            <w:r>
              <w:rPr>
                <w:lang w:val="en-US"/>
              </w:rPr>
              <w:t>3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івень вищої освіти:</w:t>
            </w:r>
            <w:r>
              <w:rPr>
                <w:lang w:val="uk-UA"/>
              </w:rPr>
              <w:t xml:space="preserve"> перш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тупінь вищої освіти:</w:t>
            </w:r>
            <w:r>
              <w:rPr>
                <w:lang w:val="uk-UA"/>
              </w:rPr>
              <w:t xml:space="preserve"> бакалав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узь знань: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уманітарні науки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 та назва напряму: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.020303 </w:t>
            </w:r>
            <w:r>
              <w:rPr>
                <w:i/>
                <w:lang w:val="uk-UA"/>
              </w:rPr>
              <w:t>Філологі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ізація</w:t>
            </w:r>
            <w:r>
              <w:rPr>
                <w:lang w:val="uk-UA"/>
              </w:rPr>
              <w:t>:</w:t>
            </w:r>
            <w:r>
              <w:rPr>
                <w:i/>
                <w:lang w:val="uk-UA"/>
              </w:rPr>
              <w:t xml:space="preserve"> (англійськ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(варіативн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дулів – </w:t>
            </w:r>
            <w:r>
              <w:rPr/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урсова робота –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вчальна практика –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</w:t>
            </w:r>
            <w:r>
              <w:rPr>
                <w:b/>
                <w:lang w:val="en-US"/>
              </w:rPr>
              <w:t xml:space="preserve">, </w:t>
            </w:r>
          </w:p>
        </w:tc>
      </w:tr>
      <w:tr>
        <w:trPr>
          <w:trHeight w:val="183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містових модулів –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стр</w:t>
            </w:r>
          </w:p>
        </w:tc>
      </w:tr>
      <w:tr>
        <w:trPr>
          <w:trHeight w:val="285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кількіст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дин -</w:t>
            </w:r>
            <w:r>
              <w:rPr>
                <w:lang w:val="en-US"/>
              </w:rPr>
              <w:t xml:space="preserve"> 9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282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ижневих годин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 xml:space="preserve">– </w:t>
            </w:r>
            <w:r>
              <w:rPr>
                <w:lang w:val="en-US"/>
              </w:rPr>
              <w:t>2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од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</w:t>
            </w:r>
          </w:p>
        </w:tc>
      </w:tr>
      <w:tr>
        <w:trPr>
          <w:trHeight w:val="28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од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</w:tc>
      </w:tr>
      <w:tr>
        <w:trPr>
          <w:trHeight w:val="133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54 го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контролю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317/1 Ф гр. – денне відділення</w:t>
      </w:r>
    </w:p>
    <w:tbl>
      <w:tblPr>
        <w:tblW w:w="95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253"/>
        <w:gridCol w:w="1615"/>
        <w:gridCol w:w="90"/>
        <w:gridCol w:w="1705"/>
      </w:tblGrid>
      <w:tr>
        <w:trPr>
          <w:trHeight w:val="710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ів 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вень вищої освіт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вищ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лузь знань, спеціальність, спеціалізац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48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73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кредитів  – </w:t>
            </w:r>
            <w:r>
              <w:rPr>
                <w:lang w:val="en-US"/>
              </w:rPr>
              <w:t>3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івень вищої освіти:</w:t>
            </w:r>
            <w:r>
              <w:rPr>
                <w:lang w:val="uk-UA"/>
              </w:rPr>
              <w:t xml:space="preserve"> перш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тупінь вищої освіти:</w:t>
            </w:r>
            <w:r>
              <w:rPr>
                <w:lang w:val="uk-UA"/>
              </w:rPr>
              <w:t xml:space="preserve"> бакалав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узь знань: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уманітарні науки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 та назва напряму: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.020303 </w:t>
            </w:r>
            <w:r>
              <w:rPr>
                <w:i/>
                <w:lang w:val="uk-UA"/>
              </w:rPr>
              <w:t>Філологі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ізація</w:t>
            </w:r>
            <w:r>
              <w:rPr>
                <w:lang w:val="uk-UA"/>
              </w:rPr>
              <w:t>:</w:t>
            </w:r>
            <w:r>
              <w:rPr>
                <w:i/>
                <w:lang w:val="uk-UA"/>
              </w:rPr>
              <w:t xml:space="preserve"> (англійськ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(варіативн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дулів – </w:t>
            </w:r>
            <w:r>
              <w:rPr/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урсова робота –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вчальна практика –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</w:t>
            </w:r>
            <w:r>
              <w:rPr>
                <w:b/>
                <w:lang w:val="en-US"/>
              </w:rPr>
              <w:t xml:space="preserve">, </w:t>
            </w:r>
          </w:p>
        </w:tc>
      </w:tr>
      <w:tr>
        <w:trPr>
          <w:trHeight w:val="183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містових модулів –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стр</w:t>
            </w:r>
          </w:p>
        </w:tc>
      </w:tr>
      <w:tr>
        <w:trPr>
          <w:trHeight w:val="285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кількіст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дин -</w:t>
            </w:r>
            <w:r>
              <w:rPr>
                <w:lang w:val="en-US"/>
              </w:rPr>
              <w:t xml:space="preserve"> 9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ІІІ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282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ижневих годин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 xml:space="preserve">– </w:t>
            </w:r>
            <w:r>
              <w:rPr>
                <w:lang w:val="en-US"/>
              </w:rPr>
              <w:t>2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од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</w:t>
            </w:r>
          </w:p>
        </w:tc>
      </w:tr>
      <w:tr>
        <w:trPr>
          <w:trHeight w:val="28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2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од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</w:tc>
      </w:tr>
      <w:tr>
        <w:trPr>
          <w:trHeight w:val="133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46 го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контролю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навчальної дисциплін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Метою дисципліни 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студентів фундаментальними знаннями про словниковий склад англійської мови, закономірності його розвитку, функціонування та шляхи збагачення. З вказаної мети логічно випливають наступні завдання курс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/>
          <w:iCs/>
          <w:lang w:val="uk-UA"/>
        </w:rPr>
        <w:t>Перелік к</w:t>
      </w:r>
      <w:r>
        <w:rPr>
          <w:b/>
          <w:iCs/>
        </w:rPr>
        <w:t>омпетентност</w:t>
      </w:r>
      <w:r>
        <w:rPr>
          <w:b/>
          <w:iCs/>
          <w:lang w:val="uk-UA"/>
        </w:rPr>
        <w:t>ей, які набуваються під час опанування дисципліною: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У результаті вивчення навчальної дисципліни студент має набути наступні </w:t>
      </w:r>
      <w:r>
        <w:rPr>
          <w:b/>
          <w:i/>
          <w:sz w:val="28"/>
          <w:szCs w:val="28"/>
          <w:lang w:val="uk-UA"/>
        </w:rPr>
        <w:t>фахов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b/>
          <w:i/>
          <w:sz w:val="28"/>
          <w:szCs w:val="28"/>
          <w:lang w:val="uk-UA"/>
        </w:rPr>
        <w:t>загальн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етентності: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Фахові: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датність розуміти тенденції в освіті і бути в змозі визнати їх потенційні наслідк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датність розуміти і застосовувати освітні теорії та методології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ості основи для загальної та специфічної педагогічної діяльності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датність розпізнавати і реагувати на різноманіття учнів і складність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у навчання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озуміння структури і цілей освітніх систем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датність розуміти процеси розвитку і зміни в суспільстві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агнення до прогресу і досягнення учнів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нання предмета / предметів, щоб здійснювати процес навчання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міння ефективно спілкуватися з групами та окремими особам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Можливість створення сприятливого клімату для навч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гальні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iCs/>
          <w:sz w:val="28"/>
          <w:szCs w:val="28"/>
          <w:lang w:val="uk-UA"/>
        </w:rPr>
        <w:t xml:space="preserve">Інструментальні </w:t>
      </w:r>
      <w:r>
        <w:rPr>
          <w:sz w:val="28"/>
          <w:szCs w:val="28"/>
          <w:lang w:val="uk-UA"/>
        </w:rPr>
        <w:t>(когнітивні, методологічні, технологічні та лінгвістичні здатності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i/>
          <w:iCs/>
          <w:sz w:val="28"/>
          <w:szCs w:val="28"/>
          <w:lang w:val="uk-UA"/>
        </w:rPr>
        <w:t xml:space="preserve">Міжособистісні </w:t>
      </w:r>
      <w:r>
        <w:rPr>
          <w:sz w:val="28"/>
          <w:szCs w:val="28"/>
          <w:lang w:val="uk-UA"/>
        </w:rPr>
        <w:t>(навички спілкування, соціальна взаємодія та співпраця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i/>
          <w:iCs/>
          <w:sz w:val="28"/>
          <w:szCs w:val="28"/>
          <w:lang w:val="uk-UA"/>
        </w:rPr>
        <w:t xml:space="preserve">Системні </w:t>
      </w:r>
      <w:r>
        <w:rPr>
          <w:sz w:val="28"/>
          <w:szCs w:val="28"/>
          <w:lang w:val="uk-UA"/>
        </w:rPr>
        <w:t>(поєднання розуміння, сприйнятливості та знань, здатність планування змін для удосконалення систем, розроблення нових систем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sz w:val="28"/>
          <w:szCs w:val="28"/>
          <w:lang w:val="uk-UA"/>
        </w:rPr>
        <w:t>Інструментальні компетентно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датність до аналізу і синтез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датність до організації і плану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Базові загальні зн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своєння основ базових знань з професії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сне і письмове спілкування рідною мовою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нання другої мов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Елементарні комп’ютерні навичк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вички управління інформацією (уміння знаходити та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вати інформацію з різних джерел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озв’язання пробле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ийняття рішень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i/>
          <w:sz w:val="28"/>
          <w:szCs w:val="28"/>
          <w:lang w:val="uk-UA"/>
        </w:rPr>
        <w:t>Міжособистісні компетентно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датність до критики та самокритик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заємодія (робота в команді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Міжособистісні навички та вмі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зитивне ставлення до несхожості та інших культур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датність працювати в міжнародному середовищ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Етичні зобов’яз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>Системні компетентно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датність застосовувати знання на практиц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ослідницькі навички і умі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датність до навч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датність пристосовуватись до нових ситуацій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датність породжувати нові ідеї (креативність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Лідерські яко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озуміння культури та звичаїв інших країн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датність працювати самостійно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ланування та управління проектам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Ініціативність і дух підприємництва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Турбота про якість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Бажання досягти успіх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134" w:leader="none"/>
        </w:tabs>
        <w:ind w:left="927" w:right="-6" w:hanging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зультати навч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'ясовувати основні питання як загальної так і сучасної англійської лексикології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вати конкретні лексичні явища з урахуванням їхньої дистрибуції, сполучуваності, трансформації, упорядкованої послідовності у тек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 вміє робити лексикологічний аналіз сучасних англомовних одиниць у дискурсі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вати структуру фразеологізмів, слів і словосполучен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вати лексичну систему сучасної англійської мов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ному та писемному форматі відтворювати основні поняття лексикології, та, якщо цього вимагає питання, підкріплювати їх конкретними приклад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увати лексичні одиниці мови-оригіналу з точки зору дериватології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ьовувати наукову літературу вітчизняних та зарубіжних мовознавців з питань загальної та сучасної англійської лексикології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нтифікувати нову лексику (неологізми) в сучасних інформаційних джерелах друкованого та інтерактивного формату та встановлювати її семантик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індивідуальне наукове дослідження з обраної у колі дисципліни теми з попереднім ознайомленням з подібними дослідженнями вітчизняних та зарубіжних мовознавці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ізняти стан лексики з урахуванням параметрів синхронії та  діахронії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структурний аналіз мовних явищ на основі методологічних вимог простоти, послідовності й об’єктив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Програма навчальної дисциплін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містовий модуль 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he object of Lexicology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Morphological structure of a word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ord formation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Semasiology as a branch of linguistics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екція</w:t>
      </w:r>
      <w:r>
        <w:rPr>
          <w:b/>
          <w:bCs/>
          <w:sz w:val="28"/>
          <w:szCs w:val="28"/>
          <w:lang w:val="en-US"/>
        </w:rPr>
        <w:t xml:space="preserve"> 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Lexicology as a branch of linguistics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ain notions of lexicology. Links with other branches of Linguistics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he etymological peculiarities of the English vocabulary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Основні поняття теми:</w:t>
      </w:r>
      <w:r>
        <w:rPr>
          <w:sz w:val="28"/>
          <w:szCs w:val="28"/>
          <w:lang w:val="en-US"/>
        </w:rPr>
        <w:t xml:space="preserve"> Lexicology, General Lexicology, Special Lexicology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ynchronic and Diachronic Lexicology, Contrastive and Comparative Lexicology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tymology, Linguistics, word origin, source of borrowing, origin or borrowing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ssimilation, translation loan, semantic loan, folk etymology, hybrids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Лекція 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rphological structure of a word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Основні поняття теми:</w:t>
      </w:r>
      <w:r>
        <w:rPr>
          <w:sz w:val="28"/>
          <w:szCs w:val="28"/>
          <w:lang w:val="en-US"/>
        </w:rPr>
        <w:t xml:space="preserve"> morpheme, root, affix, inflection, derivational morpheme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em, allomorph, free morpheme, bound morpheme, monomorphic word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lymorphic word, derived word, compound word, IC / UC analysi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Лекція 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ord formatio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Основні поняття теми</w:t>
      </w:r>
      <w:r>
        <w:rPr>
          <w:sz w:val="28"/>
          <w:szCs w:val="28"/>
          <w:lang w:val="en-US"/>
        </w:rPr>
        <w:t>: word-formation, living affix, dead affix, productive affix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on-productive affix, functional affix, derivational affix, non-productive way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ductive way, affixation, conversion, word-composition, substantivation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djectivization, shortening, abbreviation, acronym, clipping, onomatopoeia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кція</w:t>
      </w:r>
      <w:r>
        <w:rPr>
          <w:b/>
          <w:sz w:val="28"/>
          <w:szCs w:val="28"/>
          <w:lang w:val="en-US"/>
        </w:rPr>
        <w:t xml:space="preserve"> 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emasiology as a branch of linguistic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ypes of word meani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nge of meaning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Основні поняття теми:</w:t>
      </w:r>
      <w:r>
        <w:rPr>
          <w:sz w:val="28"/>
          <w:szCs w:val="28"/>
          <w:lang w:val="en-US"/>
        </w:rPr>
        <w:t xml:space="preserve"> semasiology, denotational and connotational componen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 meaning, polysemy, grammatical meaning, lexico-grammatical meaning, direct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meaning, figurative meaning, primary meaning, secondary meaning, extension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rrowing, amelioration, pejoration, metaphor, metonymy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містовий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модуль</w:t>
      </w:r>
      <w:r>
        <w:rPr>
          <w:b/>
          <w:i/>
          <w:sz w:val="28"/>
          <w:szCs w:val="28"/>
          <w:lang w:val="en-US"/>
        </w:rPr>
        <w:t xml:space="preserve"> 2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English vocabulary as a system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ord groups in the English languag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Variants and dialects of the English language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Basics of English lexicography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кція</w:t>
      </w:r>
      <w:r>
        <w:rPr>
          <w:b/>
          <w:sz w:val="28"/>
          <w:szCs w:val="28"/>
          <w:lang w:val="en-US"/>
        </w:rPr>
        <w:t xml:space="preserve"> 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glish vocabulary as a system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Synonyms, homonyms, antonyms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he theory of semantic field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нятт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ми</w:t>
      </w:r>
      <w:r>
        <w:rPr>
          <w:sz w:val="28"/>
          <w:szCs w:val="28"/>
          <w:lang w:val="en-US"/>
        </w:rPr>
        <w:t>: synonyms, synonymic dominant, ideographic synonyms, stylistic synonyms, contextual synonyms, total synonyms, relative synonyms, homonyms, homographs, homophones, homoforms, antonyms, contradictory notions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trary notions, complementaries, conversives, root antonyms, derivational antonym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Лекція 6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Fundamentals of English Lexicography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сновні поняття тем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lang w:val="en-GB"/>
        </w:rPr>
        <w:t>Universal Etymological English Dictionary (</w:t>
      </w:r>
      <w:r>
        <w:rPr>
          <w:sz w:val="28"/>
          <w:lang w:val="uk-UA"/>
        </w:rPr>
        <w:t>1721</w:t>
      </w:r>
      <w:r>
        <w:rPr>
          <w:sz w:val="28"/>
          <w:lang w:val="en-US"/>
        </w:rPr>
        <w:t xml:space="preserve">), </w:t>
      </w:r>
      <w:r>
        <w:rPr>
          <w:sz w:val="28"/>
          <w:lang w:val="en-GB"/>
        </w:rPr>
        <w:t>A Dictionary of the English Language (</w:t>
      </w:r>
      <w:r>
        <w:rPr>
          <w:sz w:val="28"/>
          <w:lang w:val="uk-UA"/>
        </w:rPr>
        <w:t>1755</w:t>
      </w:r>
      <w:r>
        <w:rPr>
          <w:sz w:val="28"/>
          <w:lang w:val="en-US"/>
        </w:rPr>
        <w:t xml:space="preserve">), </w:t>
      </w:r>
      <w:r>
        <w:rPr>
          <w:sz w:val="28"/>
          <w:lang w:val="en-GB"/>
        </w:rPr>
        <w:t>The Oxford English Dictionary (OED), New English Dictionary on Historical Principles (NED), G.Chaucer, "English Dialect Dictionary</w:t>
      </w:r>
      <w:r>
        <w:rPr>
          <w:sz w:val="28"/>
          <w:lang w:val="uk-UA"/>
        </w:rPr>
        <w:t>"</w:t>
      </w:r>
      <w:r>
        <w:rPr>
          <w:sz w:val="28"/>
          <w:lang w:val="en-US"/>
        </w:rPr>
        <w:t xml:space="preserve">, </w:t>
      </w:r>
      <w:r>
        <w:rPr>
          <w:sz w:val="28"/>
          <w:lang w:val="en-GB"/>
        </w:rPr>
        <w:t xml:space="preserve">"Etymological English Dictionary", </w:t>
      </w:r>
      <w:r>
        <w:rPr>
          <w:sz w:val="28"/>
          <w:lang w:val="uk-UA"/>
        </w:rPr>
        <w:t xml:space="preserve">N. </w:t>
      </w:r>
      <w:r>
        <w:rPr>
          <w:sz w:val="28"/>
          <w:lang w:val="en-GB"/>
        </w:rPr>
        <w:t>Webster, N.Webster's dictionary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Лекція 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ree word-combinations and phraseological units in the English languag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assifications of phraseological unit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Основні поняття теми</w:t>
      </w:r>
      <w:r>
        <w:rPr>
          <w:sz w:val="28"/>
          <w:szCs w:val="28"/>
          <w:lang w:val="en-US"/>
        </w:rPr>
        <w:t>: free word group, endocentric FWG, exocentric FWG, distribution, predicative FWG, non-predicative FWG, coordinative FWG, coordinative FWG, lexical valency (collocability), grammatical valency, phraseological unit, reproducibility, idiomaticity, stability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Лекція 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iants and dialects of the English languag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Basics of English lexicography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Основні поняття теми</w:t>
      </w:r>
      <w:r>
        <w:rPr>
          <w:sz w:val="28"/>
          <w:szCs w:val="28"/>
          <w:lang w:val="en-US"/>
        </w:rPr>
        <w:t>: regional variant, dialect, standard English, lexicography, dictionary, glossary, concordance, thesaurus, monolingual, bilingual and polyglot dictionaries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134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труктура навчальної дисциплін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119Ф гр. – денне відділе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02"/>
        <w:gridCol w:w="985"/>
        <w:gridCol w:w="1001"/>
        <w:gridCol w:w="1017"/>
        <w:gridCol w:w="858"/>
      </w:tblGrid>
      <w:tr>
        <w:trPr>
          <w:trHeight w:val="16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и теоретичних розділі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екці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ських</w:t>
            </w:r>
          </w:p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нят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мостійна</w:t>
            </w:r>
          </w:p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одульний контроль</w:t>
            </w:r>
          </w:p>
        </w:tc>
      </w:tr>
      <w:tr>
        <w:trPr>
          <w:trHeight w:val="12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ий модуль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he object of Lexicolog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Morphological structure of a word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ord forma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masiology as a branch of linguistics</w:t>
            </w:r>
          </w:p>
        </w:tc>
      </w:tr>
      <w:tr>
        <w:trPr>
          <w:trHeight w:val="1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і поняття лексикології. Зв’язок лексикології з іншими науками. Етимологічна характеристика словникового складу сучасної англійської мов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фологічна структура слова в англійській мові. Типи морфем. Морфологічна класифікація слів англійської мов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отворення сучасної англійської мови. Похідні слова. Афіксація, словоскладання, акроніми, скорочення, зворотній словотвір, ономатопе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асіологія. Семантична структура знач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а. Зміни значення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зом                                                             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ий модуль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nglish vocabulary as a syst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ord groups in the English languag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ariants and dialects of the English language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en-US"/>
              </w:rPr>
              <w:t>Basics of English lexicography</w:t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никовий склад англійської мови як система. Синонімія. Омонімія. Антонімія. Лексико-семантичні угрупування. Поняття семантичного поля. Гіпо-гіперонімічні відношенн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Основи англійської лексикографії. Укладання різних типів словників: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OE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NE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ED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EED</w:t>
            </w:r>
            <w:r>
              <w:rPr>
                <w:lang w:val="uk-UA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льні словосполучення та фразеологізм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зеологізми в англійській мові. Тип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зеологічних одиниц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riants and dialects of the English language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lang w:val="en-US"/>
              </w:rPr>
              <w:t>Basics of English lexicograph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зом                                                            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вчальним планом                     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419Ф гр. – денне відділе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02"/>
        <w:gridCol w:w="985"/>
        <w:gridCol w:w="1001"/>
        <w:gridCol w:w="1017"/>
        <w:gridCol w:w="858"/>
      </w:tblGrid>
      <w:tr>
        <w:trPr>
          <w:trHeight w:val="16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и теоретичних розділі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екці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ських</w:t>
            </w:r>
          </w:p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нят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мостійна</w:t>
            </w:r>
          </w:p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одульний контроль</w:t>
            </w:r>
          </w:p>
        </w:tc>
      </w:tr>
      <w:tr>
        <w:trPr>
          <w:trHeight w:val="12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ий модуль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he object of Lexicolog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Morphological structure of a word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ord forma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masiology as a branch of linguistics</w:t>
            </w:r>
          </w:p>
        </w:tc>
      </w:tr>
      <w:tr>
        <w:trPr>
          <w:trHeight w:val="1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і поняття лексикології. Зв’язок лексикології з іншими науками. Етимологічна характеристика словникового складу сучасної англійської мов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фологічна структура слова в англійській мові. Типи морфем. Морфологічна класифікація слів англійської мов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отворення сучасної англійської мови. Похідні слова. Афіксація, словоскладання, акроніми, скорочення, зворотній словотвір, ономатопе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асіологія. Семантична структура знач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а. Зміни значення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                                                             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ий модуль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nglish vocabulary as a syst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ord groups in the English languag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Variants and dialects of the English language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en-US"/>
              </w:rPr>
              <w:t>Basics of English lexicography</w:t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никовий склад англійської мови як система. Синонімія. Омонімія. Антонімія. Лексико-семантичні угрупування. Поняття семантичного поля. Гіпо-гіперонімічні відношенн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Основи англійської лексикографії. Укладання різних типів словників: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OE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NE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ED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EED</w:t>
            </w:r>
            <w:r>
              <w:rPr>
                <w:lang w:val="uk-UA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льні словосполучення та фразеологізм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зеологізми в англійській мові. Тип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зеологічних одиниц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iants and dialects of the English language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lang w:val="en-US"/>
              </w:rPr>
              <w:t>Basics of English lexicograph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зом                                                            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вчальним планом                     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129Ф гр. – денне відділе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02"/>
        <w:gridCol w:w="985"/>
        <w:gridCol w:w="1001"/>
        <w:gridCol w:w="1017"/>
        <w:gridCol w:w="858"/>
      </w:tblGrid>
      <w:tr>
        <w:trPr>
          <w:trHeight w:val="16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и теоретичних розділі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екці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ських</w:t>
            </w:r>
          </w:p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нят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мостійна</w:t>
            </w:r>
          </w:p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одульний контроль</w:t>
            </w:r>
          </w:p>
        </w:tc>
      </w:tr>
      <w:tr>
        <w:trPr>
          <w:trHeight w:val="12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ий модуль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he object of Lexicolog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Morphological structure of a word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ord forma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masiology as a branch of linguistics</w:t>
            </w:r>
          </w:p>
        </w:tc>
      </w:tr>
      <w:tr>
        <w:trPr>
          <w:trHeight w:val="1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і поняття лексикології. Зв’язок лексикології з іншими науками. Етимологічна характеристика словникового складу сучасної англійської мов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фологічна структура слова в англійській мові. Типи морфем. Морфологічна класифікація слів англійської мов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отворення сучасної англійської мови. Похідні слова. Афіксація, словоскладання, акроніми, скорочення, зворотній словотвір, ономатопе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асіологія. Семантична структура знач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а. Зміни значення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зом                                                             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ий модуль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nglish vocabulary as a syst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ord groups in the English languag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ariants and dialects of the English language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en-US"/>
              </w:rPr>
              <w:t>Basics of English lexicography</w:t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никовий склад англійської мови як система. Синонімія. Омонімія. Антонімія. Лексико-семантичні угрупування. Поняття семантичного поля. Гіпо-гіперонімічні відношенн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Основи англійської лексикографії. Укладання різних типів словників: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OE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NE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ED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EED</w:t>
            </w:r>
            <w:r>
              <w:rPr>
                <w:lang w:val="uk-UA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льні словосполучення та фразеологізм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зеологізми в англійській мові. Тип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зеологічних одиниц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riants and dialects of the English language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lang w:val="en-US"/>
              </w:rPr>
              <w:t>Basics of English lexicograph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зом                                                            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вчальним планом                     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317/1 Ф гр. – денне відділе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02"/>
        <w:gridCol w:w="985"/>
        <w:gridCol w:w="1001"/>
        <w:gridCol w:w="1017"/>
        <w:gridCol w:w="858"/>
      </w:tblGrid>
      <w:tr>
        <w:trPr>
          <w:trHeight w:val="16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и теоретичних розділі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екці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ських</w:t>
            </w:r>
          </w:p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нят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мостійна</w:t>
            </w:r>
          </w:p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одульний контроль</w:t>
            </w:r>
          </w:p>
        </w:tc>
      </w:tr>
      <w:tr>
        <w:trPr>
          <w:trHeight w:val="12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ий модуль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he object of Lexicolog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Morphological structure of a word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ord forma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emasiology as a branch of linguistics</w:t>
            </w:r>
          </w:p>
        </w:tc>
      </w:tr>
      <w:tr>
        <w:trPr>
          <w:trHeight w:val="1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і поняття лексикології. Зв’язок лексикології з іншими науками. Етимологічна характеристика словникового складу сучасної англійської мов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фологічна структура слова в англійській мові. Типи морфем. Морфологічна класифікація слів англійської мов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отворення сучасної англійської мови. Похідні слова. Афіксація, словоскладання, акроніми, скорочення, зворотній словотвір, ономатопе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асіологія. Семантична структура знач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а. Зміни значення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                                                             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ий модуль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nglish vocabulary as a syst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ord groups in the English languag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ariants and dialects of the English language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en-US"/>
              </w:rPr>
              <w:t>Basics of English lexicography</w:t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никовий склад англійської мови як система. Синонімія. Омонімія. Антонімія. Лексико-семантичні угрупування. Поняття семантичного поля. Гіпо-гіперонімічні відношенн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Основи англійської лексикографії. Укладання різних типів словників: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OE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NE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ED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EED</w:t>
            </w:r>
            <w:r>
              <w:rPr>
                <w:lang w:val="uk-UA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льні словосполучення та фразеологізм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зеологізми в англійській мові. Тип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зеологічних одиниц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riants and dialects of the English language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lang w:val="en-US"/>
              </w:rPr>
              <w:t>Basics of English lexicograph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зом                                                            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вчальним планом                     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>
          <w:b/>
          <w:sz w:val="28"/>
          <w:szCs w:val="28"/>
          <w:lang w:val="uk-UA"/>
        </w:rPr>
        <w:t>7</w:t>
      </w:r>
      <w:r>
        <w:rPr/>
        <w:t>. Теми лекці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110"/>
        <w:gridCol w:w="15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 лекції та питання, що вивчають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xicology as a branch of linguistic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Definition of Lexicology. The subject, the tasks, the aims of Lexicolog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Kinds of Lexicolog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Links with other branches of Linguistic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The etymological peculiarities of the English vocabulary. Borrowed word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rphological structure of a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The morphological structure of a wor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Definition of morphem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Types of morpheme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Root morphemes. Root and ste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Affixes: prefixes and suffix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Classification of words according to the number and types of morphemes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en-US"/>
              </w:rPr>
              <w:t>7. Structural types of English word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d formati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Productive and non-productive ways of word-formatio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Affixatio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Conversio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Word-compositio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Shortening and its type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Acronym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Clipping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en-US"/>
              </w:rPr>
              <w:t>8. Non-productive means of word formatio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masiology as a branch of linguistic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Definition of meaning of a word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Types of meaning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Lexical meaning and semantic structure of English word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Referential and functional approaches to meaning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Polysemy. Synchronic and diachronic approaches to polysem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Diachronic and synchronic change of meaning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Context. Grammatical and lexical context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glish vocabulary as a syste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ynonyms, homonyms, antonyms,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theory of semantic fiel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1. Synonym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Types of synonym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Sources of synonym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Homonym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Types of homonym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Differentiation of polysemantic words and full lexical homonym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Antonym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Morphological and semantic classification of antonym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9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The theory of semantic field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0. Relations of hyponymy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undamentals of English Lexicograph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 First unilingual English dictionary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. Universal Etymological English Dictionary (</w:t>
            </w:r>
            <w:r>
              <w:rPr>
                <w:lang w:val="uk-UA"/>
              </w:rPr>
              <w:t>1721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 </w:t>
            </w:r>
            <w:r>
              <w:rPr>
                <w:lang w:val="en-GB"/>
              </w:rPr>
              <w:t>A Dictionary of the English Language (</w:t>
            </w:r>
            <w:r>
              <w:rPr>
                <w:lang w:val="uk-UA"/>
              </w:rPr>
              <w:t>1755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</w:t>
            </w:r>
            <w:r>
              <w:rPr>
                <w:lang w:val="en-GB"/>
              </w:rPr>
              <w:t>The Golden Age of English lexicograph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 The Oxford English Dictionary (OED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 New English Dictionary on Historical Principles (NED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 English Dialect Dictionar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 Etymological English Dictionar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ee word-combinations and phraseological units in the English langu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Free word groups. Definition. Classification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Valency. Grammatical and lexical valenc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Phraseological unit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Criteria for identifying phraseological unit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Classifications of phraseological unit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6. Semantic relations in phraseology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riants and dialects of the English langu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Characteristics of World English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Language, dialect and accen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British English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Main characteristic features of American English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Slang, its place in the vocabulary of the English language, characteristi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eature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English Lexicograph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History of English Lexicograph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 The main problems in lexicograph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. Types of dictionaries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Теми семінарських (практичних, лабораторних) занят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829"/>
        <w:gridCol w:w="1418"/>
        <w:gridCol w:w="1559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 та питання, що вивчають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и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інарське заняття 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Lexicology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as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branch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of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linguistic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Definition of Lexicology. The subject, the tasks, the aims of Lexicolog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Kinds of Lexicolog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Links with other branches of Linguistic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The etymological peculiarities of the English vocabulary. Borrowed wor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ст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інарське заняття 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The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morphologic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structure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of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word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The morphological structure of a word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Definition of morphem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Types of morpheme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Semantic and structural classification of morpheme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Classification of words according to the number and types of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rpheme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Structural types of English word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Morphemic analysis (IC / UC analysis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інарське заняття 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Word formation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Productive and non-productive ways of word-formation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Affixation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Conversion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Word-composition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Shortening and its type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Acronym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Clipping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 Non-productive means of word format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зент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інарське заняття 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Semasiology as a branch of linguistics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Types of word meaning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Change of meaning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Definition of meaning of a word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Types of meaning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Lexical meaning and semantic structure of English words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Referential and functional approaches to meaning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Polysemy. Synchronic and diachronic approaches to polysemy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Diachronic and synchronic change of meaning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Context. Grammatical and lexical contex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інарське заняття 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English vocabulary as a syste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Synonyms, homonyms, antonyms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Synonym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Types of synonym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Sources of synonym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Homonym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Types of homonym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Differentiation of polysemantic words and full lexical homonym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Antonym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 Morphological and semantic classification of antonym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інарське заняття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en-GB"/>
              </w:rPr>
              <w:t>Fundamentals of English Lexicograph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 First unilingual English dictionary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. Universal Etymological English Dictionary (</w:t>
            </w:r>
            <w:r>
              <w:rPr>
                <w:lang w:val="uk-UA"/>
              </w:rPr>
              <w:t>1721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 </w:t>
            </w:r>
            <w:r>
              <w:rPr>
                <w:lang w:val="en-GB"/>
              </w:rPr>
              <w:t>A Dictionary of the English Language (</w:t>
            </w:r>
            <w:r>
              <w:rPr>
                <w:lang w:val="uk-UA"/>
              </w:rPr>
              <w:t>1755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</w:t>
            </w:r>
            <w:r>
              <w:rPr>
                <w:lang w:val="en-GB"/>
              </w:rPr>
              <w:t>The Golden Age of English lexicograph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 The Oxford English Dictionary (OED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 New English Dictionary on Historical Principles (NED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 English Dialect Dictionar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 Etymological English Dictionary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інарське заняття 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Free word-combinations and phraseological units in the English language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Classifications of phraseological units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Free word groups. Definition. Classifications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Valency. Grammatical and lexical valency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Phraseological units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Criteria for identifying phraseological units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Classifications of phraseological units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Semantic relations in phraseolog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Семінарське заняття 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riants and dialects of the English langu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Characteristics of World English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Language, dialect and accen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British English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Main characteristic features of American English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Slang, its place in the vocabulary of the English language, characteristi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eature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English Lexicograph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History of English Lexicograph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 The main problems in lexicograph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. Types of dictionaries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694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Самостійна робо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71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ми* і перелік питань, що винесені на самостійне вивчення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ий модуль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he object of Lexicolog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Morphological structure of a word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ord formatio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lang w:val="uk-UA"/>
              </w:rPr>
              <w:t xml:space="preserve">                             </w:t>
            </w:r>
            <w:r>
              <w:rPr>
                <w:b/>
                <w:i/>
                <w:lang w:val="en-US"/>
              </w:rPr>
              <w:t>Semasiology as a branch of linguistics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Links of lexicology with other subject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French and Italian borrowed element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Scandinavian loan-word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Words of Indo-European origin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Derivational and morphemic levels of analysi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Non-productive ways of word formation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Classification of homonyms. Homophones, homoforms and homograph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 Classification of antonym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 Relations of hyponymy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 Grammatical and lexical valency.</w:t>
            </w:r>
          </w:p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містовий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модуль</w:t>
            </w:r>
            <w:r>
              <w:rPr>
                <w:b/>
                <w:i/>
                <w:lang w:val="en-US"/>
              </w:rPr>
              <w:t xml:space="preserve">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nglish vocabulary as a syst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ord groups in the English languag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ariants and dialects of the English languag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Basics of English lexicography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Synonyms in phraseology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Familiar quotation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Proverbs and sayings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Australian, Canadian, Indian and New Zealand variants of the English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language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Creole languages and pidgin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History of English lexicography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7. History of American lexicography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Методи навчання</w:t>
      </w:r>
    </w:p>
    <w:p>
      <w:pPr>
        <w:pStyle w:val="Normal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методи активного навчання: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ідь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сіда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кусія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лог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олог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ивідуальний / груповий проект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зентація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ова / рольова гра. </w:t>
      </w:r>
    </w:p>
    <w:p>
      <w:pPr>
        <w:pStyle w:val="31"/>
        <w:spacing w:before="0" w:after="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Форми і методи контролю</w:t>
      </w:r>
    </w:p>
    <w:p>
      <w:pPr>
        <w:pStyle w:val="Style14"/>
        <w:ind w:left="0" w:firstLine="851"/>
        <w:jc w:val="both"/>
        <w:rPr/>
      </w:pPr>
      <w:r>
        <w:rPr>
          <w:szCs w:val="28"/>
          <w:lang w:val="uk-UA"/>
        </w:rPr>
        <w:t xml:space="preserve">Контроль за видами діяльності студентів здійснюється шляхом поточного оцінювання знань (усні відповіді, тестові завдання, перевірка практичних завдань), періодичним контролем у вигляді контрольних робот за матеріалами двох контрольних точок, перевіркою самостійної роботи. За результатами даних видів роботи студент отримує загальну суму балів за семестр. Наприкінці 1 та 2 семестрів, згідно з розкладом, студент складає іспити і отримує підсумковий результат відповідно до затвердженої </w:t>
      </w:r>
      <w:r>
        <w:rPr>
          <w:b/>
          <w:szCs w:val="28"/>
          <w:lang w:val="uk-UA"/>
        </w:rPr>
        <w:t>100-бальної шкали</w:t>
      </w:r>
      <w:r>
        <w:rPr>
          <w:szCs w:val="28"/>
          <w:lang w:val="uk-UA"/>
        </w:rPr>
        <w:t xml:space="preserve"> академічних досягнень у вигляді середнього арифметичного підсумкової суми балів за семестр і балів за іспит.</w:t>
      </w:r>
    </w:p>
    <w:p>
      <w:pPr>
        <w:pStyle w:val="Normal"/>
        <w:ind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40 балів</w:t>
      </w:r>
      <w:r>
        <w:rPr>
          <w:sz w:val="28"/>
          <w:szCs w:val="28"/>
          <w:lang w:val="uk-UA" w:eastAsia="en-US"/>
        </w:rPr>
        <w:t xml:space="preserve"> – поточний контроль, робота на практичних заняттях (20+20 балів за першу і другу частини семестру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60 балів</w:t>
      </w:r>
      <w:r>
        <w:rPr>
          <w:sz w:val="28"/>
          <w:szCs w:val="28"/>
          <w:lang w:val="uk-UA" w:eastAsia="en-US"/>
        </w:rPr>
        <w:t xml:space="preserve"> – періодичні контрольні (модульні) роботи: 2 контрольні роботи по 30 балів кожна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100 балів</w:t>
      </w:r>
      <w:r>
        <w:rPr>
          <w:sz w:val="28"/>
          <w:szCs w:val="28"/>
          <w:lang w:val="uk-UA" w:eastAsia="en-US"/>
        </w:rPr>
        <w:t xml:space="preserve"> – оцінка за іспит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5" w:firstLine="547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</w:t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632"/>
        <w:gridCol w:w="3072"/>
        <w:gridCol w:w="2590"/>
      </w:tblGrid>
      <w:tr>
        <w:trPr>
          <w:trHeight w:val="45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ECTS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курсового проекту (роботи), практи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5"/>
        <w:spacing w:lineRule="auto" w:line="240"/>
        <w:ind w:left="720" w:hanging="0"/>
        <w:jc w:val="center"/>
        <w:rPr>
          <w:lang w:val="uk-UA"/>
        </w:rPr>
      </w:pPr>
      <w:r>
        <w:rPr>
          <w:b/>
          <w:szCs w:val="28"/>
          <w:lang w:val="uk-UA"/>
        </w:rPr>
        <w:t>Вимоги до іспиту</w:t>
      </w:r>
    </w:p>
    <w:p>
      <w:pPr>
        <w:pStyle w:val="Style15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мовою допуску до складання іспиту є: </w:t>
      </w:r>
    </w:p>
    <w:p>
      <w:pPr>
        <w:pStyle w:val="Style15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 якість виконання усіх ключових індивідуальних та групових навчальних завдань у межах тем змістових модулів;</w:t>
      </w:r>
    </w:p>
    <w:p>
      <w:pPr>
        <w:pStyle w:val="Style15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) якість виконання студентами завдань передбачених тематикою самостійної роботи;</w:t>
      </w:r>
    </w:p>
    <w:p>
      <w:pPr>
        <w:pStyle w:val="Style15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) якість виконання завдань модульного контролю. </w:t>
      </w:r>
    </w:p>
    <w:p>
      <w:pPr>
        <w:pStyle w:val="Style15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На іспит  з курсу відводиться 100 балів.</w:t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 Критерії оцінювання відповідно до видів контролю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итерієм успішного проходження здобувачем вищої освіти підсумкового оцінювання є досягнення ним мінімальних порогових рівнів оцінок за кожним запланованим результатом вивчення дисциплін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Оцінювання результатів навчання здобувачів вищої освіти здійснюється відповідно до Положення «Про бально-накопичувальну систему оцінювання результатів навчання здобувачами вищої освіти</w:t>
      </w:r>
      <w:r>
        <w:rPr>
          <w:sz w:val="28"/>
          <w:szCs w:val="28"/>
          <w:lang w:val="uk-UA"/>
        </w:rPr>
        <w:t xml:space="preserve"> у Мелітопольському державному педагогічному університеті імені Богдана Хмельницького»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ділі вказуються певні критерії оцінювання кожного виду контролю (поточний контроль, періодичний контроль (періодичні контрольні роботи), контроль виконання самостійної роботи,  підсумковий (семестровий) контроль).</w:t>
      </w:r>
    </w:p>
    <w:p>
      <w:pPr>
        <w:pStyle w:val="Style15"/>
        <w:spacing w:lineRule="atLeast" w:line="36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Розгорнуті відповіді на 2 завдання оцінюються за 30-бальною шкалою.</w:t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5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терії відповіді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-30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дає вичерпну відповідь на поставлене питання і виявляє глибокі ґрунтовні знання з певної теми, демонструє знання граматичних правил та певного лексичного мінімуму за визначеною темою; не має помилок у всіх видах мовленнєвої діяльності. Добре володіє правильною вимовою та інтонаційними зразками. А також спроможність мислити нестандартно, давати оригінальне тлумачення проблем, здатність самостійно інтерпретувати, узагальнювати, робити висновки на основі конкретного матеріалу, володіючи знаннями граматики та умінням використовувати потрібний лексичний матеріал у різних видах мовленнєвої діяльності. 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-24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правильно і майже в достатньому обсязі дав відповідь на поставлене питання, що підтверджує його глибокі знання з предмета, показав розуміння граматичної теми,  але ще не зовсім правильно може використати знання на практиці. Має незначні помилки у вимові та написанні нових слів та словосполучень.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-18 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недостатньо орієнтується в матеріалі, поверхово сприймає зміст текстів та діалогів, не завжди може самостійно проаналізувати запропонований матеріал; має багато орфографічних, граматичних та лексичних помилок; погано сприймає мовлення викладача та інших студентів на слух; погано володіє умінням перекладати різні тексти. 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12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удент допускає суттєві помилки у викладі матеріалу, порушує логіку відповіді, відтворює матеріал на елементарному рівні. Не може використати певний граматичний матеріал на практиці; допускає багато суттєвих помилок у говорінні та у писемному мовленні.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6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удент не зміг викласти зміст питання, погано орієнтується в матеріалі, граматичних категоріях, не використовує нові лексичні одиниці у різних видах мовленнєвої діяльності.  Не зміг самостійно вивчити наданий матеріал (правило, текст, вірш, мовленнєві зразки за наданою темою); не володіє навичками правильної вимови. Не приділяє зусиль для самостійного вивчення матеріалу або для тренування матеріалу, з яким був ознайомлений на занятті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ь відсутня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Рекомендована літератур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 лі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trushina G. B. English Lexicology. M., 1985., p. 173-18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nold I. V. The English Word. M., 1986., p. 165-17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nzburg R. S. A Course in Modern English Lexicology. M., 1979., p. 74-8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hidekel S. S. Deskbook of Most Frequent English Collocations. M., 198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hidekel S. S. Readings in Modern English Lexicology. L., 1969., p. 104-1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veselevich D. I. Modern English Lexicology in Practice. K., 2001., p. 84-9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8"/>
          <w:szCs w:val="28"/>
          <w:lang w:val="en-US"/>
        </w:rPr>
        <w:t xml:space="preserve">Rayevska N. M. English Lexicology. </w:t>
      </w:r>
      <w:r>
        <w:rPr>
          <w:sz w:val="28"/>
          <w:szCs w:val="28"/>
        </w:rPr>
        <w:t>K., 1971., p. 281-3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рбекова Т. И. Лексикология английского языка. М., 1977.,   стр. 99-1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унин А. В. Англо-русский фразеологический словарь. М., 198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унин А. В. Курс фразеологии современного английского языка. М., 1996., стр. 8-28, 134-136, 212-241, 265-279, 300, 33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стовий М.І. Лексикологія англійської мови. Х</w:t>
      </w:r>
      <w:r>
        <w:rPr>
          <w:sz w:val="28"/>
          <w:szCs w:val="28"/>
          <w:lang w:val="en-US"/>
        </w:rPr>
        <w:t xml:space="preserve">., 1993.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98-129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іжна лі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trushina G. B. English Lexicology. M., 1985., p. 34-58, 2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nold I. V. The English Word. M., 1986., p. 252-26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nzburg R. S. A Course in Modern English Lexicology. M., 1979., p. 160-17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hidekel S. S. Readings in Modern English Lexicology. L., 1969., p. 172-19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veselevich D. I. Modern English Lexicology in Practice. K., 2001., p. 6, 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/>
      </w:pPr>
      <w:r>
        <w:rPr>
          <w:sz w:val="28"/>
          <w:szCs w:val="28"/>
          <w:lang w:val="en-US"/>
        </w:rPr>
        <w:t xml:space="preserve">Rayevska N. M. English Lexicology. </w:t>
      </w:r>
      <w:r>
        <w:rPr>
          <w:sz w:val="28"/>
          <w:szCs w:val="28"/>
        </w:rPr>
        <w:t>K., 1971., p. 223-250, 26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рбекова Т. И. Лексикология английского языка. М., 1977., стр. 143-15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ий М.І. Лексикологія англійської мови. Х., 1993., с. 151-172,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/>
      </w:pPr>
      <w:r>
        <w:rPr>
          <w:sz w:val="28"/>
          <w:szCs w:val="28"/>
        </w:rPr>
        <w:t>Секирин В. П. Заимствования в английском языке. К</w:t>
      </w:r>
      <w:r>
        <w:rPr>
          <w:sz w:val="28"/>
          <w:szCs w:val="28"/>
          <w:lang w:val="en-US"/>
        </w:rPr>
        <w:t xml:space="preserve">., 1964., 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US"/>
        </w:rPr>
        <w:t>. 5-147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numPr>
          <w:ilvl w:val="0"/>
          <w:numId w:val="8"/>
        </w:numPr>
        <w:spacing w:lineRule="auto" w:line="240" w:before="0" w:after="0"/>
        <w:ind w:left="801" w:right="-6" w:hanging="37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 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Інтернеті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FR3"/>
        <w:numPr>
          <w:ilvl w:val="0"/>
          <w:numId w:val="2"/>
        </w:numPr>
        <w:spacing w:before="0" w:after="0"/>
        <w:ind w:left="714" w:right="-181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ww.sscnet.ucla.edu</w:t>
      </w:r>
    </w:p>
    <w:p>
      <w:pPr>
        <w:pStyle w:val="FR3"/>
        <w:numPr>
          <w:ilvl w:val="0"/>
          <w:numId w:val="2"/>
        </w:numPr>
        <w:spacing w:before="0" w:after="0"/>
        <w:ind w:left="714" w:right="-181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ww.sal.sjsu.edu.</w:t>
      </w:r>
    </w:p>
    <w:p>
      <w:pPr>
        <w:pStyle w:val="FR3"/>
        <w:numPr>
          <w:ilvl w:val="0"/>
          <w:numId w:val="2"/>
        </w:numPr>
        <w:spacing w:before="0" w:after="0"/>
        <w:ind w:left="714" w:right="-181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ww.ukans.edu/amstud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englishplus.co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slideshare.net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eb.cn.ed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grammar.ccc.commnet.ed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global-language.com/glrspecial.html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grammar.sourceword.com/unit3.php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njnj.ru/index.ht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vocabulary.co.il/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Cs w:val="28"/>
    </w:rPr>
  </w:style>
  <w:style w:type="character" w:styleId="Style13">
    <w:name w:val="Основной текст Знак"/>
    <w:basedOn w:val="Style12"/>
    <w:qFormat/>
    <w:rPr>
      <w:rFonts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3">
    <w:name w:val="Основной текст с отступом 3 Знак"/>
    <w:basedOn w:val="Style12"/>
    <w:qFormat/>
    <w:rPr>
      <w:rFonts w:eastAsia="Times New Roman" w:cs="Times New Roman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6:03:00Z</dcterms:created>
  <dc:creator>Сергей</dc:creator>
  <dc:description/>
  <cp:keywords/>
  <dc:language>en-US</dc:language>
  <cp:lastModifiedBy>Сергей</cp:lastModifiedBy>
  <dcterms:modified xsi:type="dcterms:W3CDTF">2020-10-25T19:58:00Z</dcterms:modified>
  <cp:revision>2</cp:revision>
  <dc:subject/>
  <dc:title/>
</cp:coreProperties>
</file>