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імені Богдана Хмельницького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ІЛ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magenta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magenta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афедра Методики викладання германських м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tbl>
      <w:tblPr>
        <w:tblW w:w="14520" w:type="dxa"/>
        <w:jc w:val="left"/>
        <w:tblInd w:w="-13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3360"/>
        <w:gridCol w:w="11160"/>
      </w:tblGrid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освітнього компон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ий/вибірковий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Heading2"/>
              <w:shd w:fill="FFFFFF" w:val="clear"/>
              <w:spacing w:before="240" w:after="60"/>
              <w:ind w:left="14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 w:eastAsia="ar-SA"/>
              </w:rPr>
              <w:t>Практичний курс англійської мови (нормативний)</w:t>
            </w:r>
          </w:p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тупінь освіти Бакалавр/магістр/доктор філософ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вітня програм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істр</w:t>
            </w:r>
          </w:p>
          <w:p>
            <w:pPr>
              <w:pStyle w:val="Normal"/>
              <w:spacing w:before="0" w:after="0"/>
              <w:ind w:left="147" w:hanging="0"/>
              <w:rPr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сть: 014.07 Середня освіта (Географія)</w:t>
            </w:r>
          </w:p>
          <w:p>
            <w:pPr>
              <w:pStyle w:val="Normal"/>
              <w:spacing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ьо-професійна програма: «Середня освіта. Географія. Іноземна мова (англійська)»</w:t>
            </w:r>
          </w:p>
        </w:tc>
      </w:tr>
      <w:tr>
        <w:trPr>
          <w:trHeight w:val="59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к викладання/ Семестр/ Курс (рік навчання)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-2021/ І та ІІ семестр / 1 курс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ов С.Ю.</w:t>
            </w:r>
          </w:p>
        </w:tc>
      </w:tr>
      <w:tr>
        <w:trPr>
          <w:trHeight w:val="6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файл викладач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filolog.mdpu.org.ua/kafedra-metodyky-vykladannya-germanskyh-mov/sklad-kafedry-metodyky-vykladannya-germanskyh-mov/gurov-sergij-yurijovych/.....</w:t>
            </w:r>
          </w:p>
        </w:tc>
      </w:tr>
      <w:tr>
        <w:trPr>
          <w:trHeight w:val="262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тактний тел.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068 447 31 75</w:t>
            </w:r>
          </w:p>
        </w:tc>
      </w:tr>
      <w:tr>
        <w:trPr>
          <w:trHeight w:val="1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rggu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@ukr.net</w:t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орінка освітнього компоненту на сайті центру освітніх дистанційних технологій МДПУ ім. Б. Хмельницького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www.dfn.mdpu.org.ua/course/view.php?id=1444</w:t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Очні консультації: 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вівторка, згідно графіку роботи кафедри германської філології.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нлайн-консультації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ез сист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ОДТ МДПУ ім. Б. Хмельницького.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1. Анотаці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есійна підготовка студентів здійснюється на базі практичного курсу основної іноземної мови, який має забезпечити практичне оволодіння іншомовним мовленням в усній та письмовій формі в рамках, окреслених типовою програмою розмовних тем, для здійснення своєї професійної діяльності вчителя іноземної мови.</w:t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2. Мета та ЗАВДАННЯ ОСВІТНЬОГО КОМПОНЕНТА</w:t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аного курсу є створення у студентів широкої теоретичної бази для її професійної діяльності та вироблення вмінь спілкуватися англійською мовою в усній та письмовій формі, що забезпечується формуванням навичок, необхідних для всіх чотирьох видів мовленнєвої діяльності, формування у студентів комунікативної, лінгвістичної, соціокультурної та когнітивної компетенції, позитивного ставлення до оволодіння як мовою, так і культурою англомовного світу і самовдосконалення, що допоможе їм успішно завершити курс вищої освіти і стане передумовою їхнього наступного професійного зростання;  формування у майбутніх філологів професійної компетенції шляхом ознайомлення їх з різними методами і прийомами навчання іноземної мови та залучення їх до виконання професійно орієнтованих завдань; виховання і розвиток у студентів почуття самосвідомості; формування у них вмінь міжособистісного спілкування як у навчальному середовищі, так і за його меж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р</w:t>
      </w:r>
      <w:r>
        <w:rPr>
          <w:rFonts w:cs="Times New Roman" w:ascii="Times New Roman" w:hAnsi="Times New Roman"/>
          <w:sz w:val="24"/>
          <w:szCs w:val="24"/>
          <w:lang w:val="ru-RU"/>
        </w:rPr>
        <w:t>я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 практичною метою передбачено реалізацію розвивальної, загальноосвітньої та виховної ці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вальна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подальший розвиток комунікативних здібностей студента, його пам’яті (слухової й зорової, оперативної і тривалої), уваги (довільної та мимовільної), логічного мислення, здатності до самооцінки та самовдосконалення, вольових якостей, пов’язаних із досягненням прогресу у навчальній діяльн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освітня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збагачення духовного світу студента, розширення його світогляду, знань про культуру і традиції країни, мова якої вивчається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ховна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виховання у студентів культури спілкуванн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цесі вивчення іноземної мови, а також для повноцінного функціонування як у навчальному середовищі, так і за його меж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3. ПЕРЕЛІК КОМПЕТЕНТНОСТЕЙ, ЯКІ НАБУВАЮТЬСЯ ПІД ЧАС ОПАНУВАННЯ ОСВІТНІМ КОМПОНЕН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льно користуватися англійською мовою у професійних, наукових та інших сферах діяльност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етапне формування основних складов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ншомовної комунікатив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зокрем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лексич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вживання лексики до тем змістових модулі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граматич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засвоєння знань, формування умінь і навичок вживання певних граматичних конструкці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мовленнєв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усної та письмової комунікації, зокрема: монологічного та діалогічного мовлення, участі у дискусіях, написання різних видів письмових робіт до тем змістових модулів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- соціокультурної компетен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формування умінь і навичок усної та письмової комунікації, що передбачають володіння інформацією про життя, культуру та побут країн, мова яких вивча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ідсумками вивчення даного курсу студенти повин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т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мовленнєву компетенцію на основі застосування лінгвістичних та соціокультурних знан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лкуватися на рівні, наближеного до рівня носіїв мови в рамках, окреслених типовою програмою розмовних тем та мовленнєвих ситуаці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остійно працювати над вдосконаленням своїх мовленнєвих навичок та професійних вмін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осовувати знання з курсів психології та педагогіки для проведення фрагментів урок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міт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вати зазначені граматичні конструкції в усному та писемному мовленні, формувати висловлювання в межах розмовних тем, передбачених програмою навчальної дисципліни, знаходити необхідну інформацію на різних рівнях структури тексту, узагальнювати її та передавати основний зміст тексту, розуміти сприйняте на слух усне мовлення і реагувати на нього за умови, що спілкування здійснюється стандартним варіантом англійської мови в нормальному темп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ні компетентності для курсу «Практичний курс англійської мо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sz w:val="24"/>
          <w:lang w:val="uk-UA"/>
        </w:rPr>
      </w:pPr>
      <w:r>
        <w:rPr>
          <w:sz w:val="24"/>
          <w:lang w:val="uk-UA"/>
        </w:rPr>
        <w:t>Знання та розуміння предметної області та розуміння обраної професії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bCs/>
          <w:color w:val="000000"/>
          <w:kern w:val="2"/>
          <w:sz w:val="24"/>
          <w:lang w:val="uk-UA"/>
        </w:rPr>
      </w:pPr>
      <w:r>
        <w:rPr>
          <w:bCs/>
          <w:color w:val="000000"/>
          <w:kern w:val="2"/>
          <w:sz w:val="24"/>
          <w:lang w:val="uk-UA"/>
        </w:rPr>
        <w:t>здатність до самостійної праці, виявлення ініціативи та керування часо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color w:val="000000"/>
          <w:kern w:val="2"/>
          <w:sz w:val="24"/>
          <w:lang w:val="uk-UA"/>
        </w:rPr>
      </w:pPr>
      <w:r>
        <w:rPr>
          <w:color w:val="000000"/>
          <w:kern w:val="2"/>
          <w:sz w:val="24"/>
          <w:lang w:val="uk-UA"/>
        </w:rPr>
        <w:t>здатність організовувати комплексні завдання протягом певного періоду часу та представляти результат вчасно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 w:val="24"/>
          <w:lang w:val="uk-UA"/>
        </w:rPr>
        <w:t xml:space="preserve">здатність до адаптації і </w:t>
      </w:r>
      <w:r>
        <w:rPr>
          <w:sz w:val="24"/>
          <w:lang w:val="uk-UA"/>
        </w:rPr>
        <w:t>комунікабельності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до креативності та системного мислення;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мотивувати людей та рухатися до спільної мет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професійного удосконалення, підвищення кваліфікації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хові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навички міжособистісної взаємодії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базові уявлення про систему м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письмової й усної комунікації іноземною мовою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сформувати іншомовну мовленнєву та мовну компетентності учні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планувати і творчо конструювати навчально-виховний процес з іноземної мо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виявляти, ставити та вирішувати пробле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ксичний та мовленнєвий матеріал п’ятого року навчання вивчається у межах таких тем: «Globalization», «Religion», «Migration», «Youth Subcultures».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4. Результати навч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зультаті вивчення навчальної дисципліни студент має продемонструвати наступні програмні результати навчання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Н 1 – Знання сучасних філологічних і дидактичних засад навчання іноземних мов і світової літератури; 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5 – Знання мовних норм, соціокультурної ситуації розвитку української та іноземних мов, що вивчаютьс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auto" w:line="240" w:before="0" w:after="0"/>
        <w:ind w:right="-3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4 – Уміння упорядковувати отримані теоретичні та практичні дані щодо дослідження в мові та літературі;</w:t>
      </w:r>
    </w:p>
    <w:p>
      <w:pPr>
        <w:pStyle w:val="Normal"/>
        <w:tabs>
          <w:tab w:val="clear" w:pos="708"/>
          <w:tab w:val="left" w:pos="226" w:leader="none"/>
          <w:tab w:val="left" w:pos="76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7 – спілкуватися письмово й усно в іншомовному соціумі в рамках професійного й наукового спілк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18 – аргументувати власні судження, зрозуміло і недвозначно доносити власні висновки, а також знання та пояснення, що їх обґрунтовують, до фахівців і нефахівців, зокрема до осіб, які навчаютьс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22 – аналізувати результати різних аспектів професійної діяльності з метою забезпечення конкурентоспроможності відповідних фахових послуг;  проблем у навчанні та/або професійній діяльності та на межі предметних галу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Н 24 – оцінювати особистий інтелектуальний та професійний рівень з точки зору різних аспектів професійної діяльності з метою забезпечення конкурентоспроможності відповідних фахових послуг.</w:t>
      </w:r>
    </w:p>
    <w:p>
      <w:pPr>
        <w:pStyle w:val="Normal"/>
        <w:spacing w:before="0" w:after="0"/>
        <w:ind w:left="360" w:hanging="360"/>
        <w:jc w:val="center"/>
        <w:rPr/>
      </w:pPr>
      <w:r>
        <w:rPr/>
        <w:t>5. Обсяг ОСВІТНЬОГО КОМПОНЕНТА</w:t>
      </w:r>
    </w:p>
    <w:tbl>
      <w:tblPr>
        <w:tblW w:w="14040" w:type="dxa"/>
        <w:jc w:val="left"/>
        <w:tblInd w:w="3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10"/>
        <w:gridCol w:w="3510"/>
        <w:gridCol w:w="3510"/>
        <w:gridCol w:w="3510"/>
      </w:tblGrid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амостійна робота 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2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6. Політика</w:t>
      </w:r>
    </w:p>
    <w:p>
      <w:pPr>
        <w:pStyle w:val="Normal"/>
        <w:spacing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ітика академічної поведінки та ет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пропускати та не запізнюватися на заняття за розклад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часно виконувати завдання семінарів та питань самостійної робо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часно та самостійно виконувати періодичні контрольні завда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7. СТРУКТУРА ОСВІТНЬОГО КОМПОНЕНТА </w:t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7.1 СТРУКТУРА ОСВІТНЬОГО КОМПОНЕНТА (практичні заняття</w:t>
      </w:r>
      <w:r>
        <w:rPr/>
        <w:t>)</w:t>
      </w:r>
    </w:p>
    <w:tbl>
      <w:tblPr>
        <w:tblW w:w="15285" w:type="dxa"/>
        <w:jc w:val="left"/>
        <w:tblInd w:w="-1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31"/>
        <w:gridCol w:w="3960"/>
        <w:gridCol w:w="3040"/>
        <w:gridCol w:w="1440"/>
        <w:gridCol w:w="1341"/>
        <w:gridCol w:w="1051"/>
        <w:gridCol w:w="3422"/>
      </w:tblGrid>
      <w:tr>
        <w:trPr>
          <w:trHeight w:val="5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Кільк. год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45454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Форма діяльності (заняття, кількість год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Літерату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Завд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Вага оцінк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Термін виконання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1. 1 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овий моду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oosing a career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 Інтонація вставних слів. Видо-часова форма ThePresen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Порівняльна характеристика видо-часових форм  Indefinite, Continuou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os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e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u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st and found tex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 and cons of living abroa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y future profession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.Видо-часові форми: The Pres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inuous and 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Дискус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fessions of modern worl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Порівняльна характеристика The Present Perfect Tense та  The Present Perfec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131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fessions 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US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Логічний наголос. Утворення та вживання The Past Indefinite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Утворення та вживання The Past Continuous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t verbs make and d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0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ken English / fille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dding emphasi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iting a formal lett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містовий модуль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 question of health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rative tense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st simple, Past continuous, Past Perfec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obeableto / tohave + Infinitive у майбутньому неозначеному часі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ws and view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Підрядні речення часу та умов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logue a visit to a docto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ok at bed time. Clinging woma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Узгодження час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he Past Perfect Tens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. Speculating about the truth behind a news stor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A visit to a doctor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Пасивний стан дієслова. Складання діалогів на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naked truth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 Об’єктний інфінітивний компл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stions and negativ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onims in contex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Домашнє чит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world’s top conspiracy theori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7.Розмовна тем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5. 2 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овий модуль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isure and sports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. Вживання неозначеного артик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Мовленнєві зразки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ports I go int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 Домашнє читанн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Вживання означеного артик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6. Утворення множини іменників. Розмовна тем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pirationa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enager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bs take and pu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NEET solutio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343" w:hRule="atLeast"/>
        </w:trPr>
        <w:tc>
          <w:tcPr>
            <w:tcW w:w="1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 xml:space="preserve">БЛОК 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end activities and holidays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особові форми діє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фінітів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Дискус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daily routin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busiest da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Неособові форми дієслова. Герундій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pastim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8. Дискусі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I organize my tim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2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0. Домашнє чит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7.4 СТРУКТУРА ОСВІТНЬОГО КОМПОНЕНТА (теми для самостійного опрацювання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57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и* і перелік питань, що винесені на самостійне вивченн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семест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>Cross cultural studies.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sz w:val="24"/>
                <w:szCs w:val="24"/>
                <w:lang w:val="uk-UA"/>
              </w:rPr>
              <w:t>C</w:t>
            </w:r>
            <w:r>
              <w:rPr>
                <w:rStyle w:val="FontStyle52"/>
                <w:sz w:val="24"/>
                <w:szCs w:val="24"/>
                <w:lang w:val="en-US"/>
              </w:rPr>
              <w:t>ulture identity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Cross cultural communication though E-pal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center" w:pos="3491" w:leader="none"/>
              </w:tabs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Social difficulty in foreign culture.</w:t>
            </w:r>
            <w:r>
              <w:rPr>
                <w:rStyle w:val="FontStyle52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Syntax. Object clauses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Racism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Adverbial clauses of place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Compound sentence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Racial discrimin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elig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ole of relig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ligion. </w:t>
            </w:r>
            <w:r>
              <w:rPr>
                <w:lang w:val="en-US"/>
              </w:rPr>
              <w:t>Syntax. Subject and predicative claus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 xml:space="preserve">Youth subcultures. 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семест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Overcoming stereotypes and prejudic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Globalization and localiz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Modern globalizat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New information technologies in Personal and Professional development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The role of internet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Electronic Mail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>Research in linguistic and literary studies.</w:t>
            </w:r>
            <w:r>
              <w:rPr>
                <w:lang w:val="en-US"/>
              </w:rPr>
              <w:t xml:space="preserve"> Comparative and contrastive analysis of language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search in linguistic and literary studies. </w:t>
            </w:r>
            <w:r>
              <w:rPr>
                <w:lang w:val="en-US"/>
              </w:rPr>
              <w:t>Learning strategies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Inter-cultural pedagogy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anaging the English classroom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38"/>
                <w:lang w:val="en-US"/>
              </w:rPr>
              <w:t>Learning and teaching styl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odern methods of learning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and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teach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styles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Style w:val="FontStyle51"/>
                <w:sz w:val="24"/>
                <w:szCs w:val="24"/>
                <w:lang w:val="en-US"/>
              </w:rPr>
              <w:t>Intercultura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at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schoo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51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14"/>
        <w:numPr>
          <w:ilvl w:val="0"/>
          <w:numId w:val="6"/>
        </w:numPr>
        <w:suppressAutoHyphens w:val="true"/>
        <w:jc w:val="center"/>
        <w:rPr>
          <w:b/>
          <w:b/>
          <w:sz w:val="24"/>
          <w:lang w:val="uk-UA" w:eastAsia="ar-SA"/>
        </w:rPr>
      </w:pPr>
      <w:r>
        <w:rPr>
          <w:b/>
          <w:sz w:val="24"/>
          <w:lang w:val="uk-UA" w:eastAsia="ar-SA"/>
        </w:rPr>
        <w:t>МЕТОДИ ТА ФОРМИ КОНТРОЛЮ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методи навчання: словесні, наочні і практичн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есні методи: бесіда, пояснення, розповідь, навчальна дискусія, самостійна робота, інтерактивні метод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очні методи: ілюстрування, демонстрація, спостереження, презентаці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ктичні методи: вправи, пошукові завдання, проблемні завдання, практичні роботи, самостійний науково-критичний аналіз спеціальної художньої літератури.</w:t>
      </w:r>
    </w:p>
    <w:p>
      <w:pPr>
        <w:pStyle w:val="Normal"/>
        <w:spacing w:lineRule="auto" w:line="240" w:before="0" w:after="0"/>
        <w:ind w:left="709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і технології, що сприяють  активізації навчально-пізнавальної діяльності студентів: проблемні завдання, розв'язування задач або творчих завдань, складання схем, мозкові атаки, презентації, рольові ігри, дидактичні </w:t>
      </w:r>
      <w:r>
        <w:rPr>
          <w:szCs w:val="28"/>
          <w:lang w:val="uk-UA"/>
        </w:rPr>
        <w:t>ігри.</w:t>
      </w:r>
    </w:p>
    <w:p>
      <w:pPr>
        <w:pStyle w:val="31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і методи контролю</w:t>
      </w:r>
    </w:p>
    <w:p>
      <w:pPr>
        <w:pStyle w:val="Style14"/>
        <w:ind w:left="0" w:firstLine="851"/>
        <w:jc w:val="both"/>
        <w:rPr/>
      </w:pPr>
      <w:r>
        <w:rPr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та 2 семестрів, згідно з розкладом, студент складає іспити і отримує підсумковий результат відповідно до затвердженої </w:t>
      </w:r>
      <w:r>
        <w:rPr>
          <w:b/>
          <w:szCs w:val="28"/>
          <w:lang w:val="uk-UA"/>
        </w:rPr>
        <w:t>100-бальної шкали</w:t>
      </w:r>
      <w:r>
        <w:rPr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цінка за іспи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інювання: національна та ECTS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5236"/>
        <w:gridCol w:w="4536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ECTS</w:t>
            </w:r>
          </w:p>
        </w:tc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6"/>
        <w:spacing w:lineRule="auto" w:line="240"/>
        <w:ind w:left="720" w:hanging="0"/>
        <w:jc w:val="center"/>
        <w:rPr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6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ою допуску до складання іспиту є: </w:t>
      </w:r>
    </w:p>
    <w:p>
      <w:pPr>
        <w:pStyle w:val="Style16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якість виконання усіх ключових індивідуальних та групових навчальних завдань у межах тем змістових модулів;</w:t>
      </w:r>
    </w:p>
    <w:p>
      <w:pPr>
        <w:pStyle w:val="Style16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якість виконання студентами завдань передбачених тематикою самостійної роботи;</w:t>
      </w:r>
    </w:p>
    <w:p>
      <w:pPr>
        <w:pStyle w:val="Style16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якість виконання завдань модульного контролю. </w:t>
      </w:r>
    </w:p>
    <w:p>
      <w:pPr>
        <w:pStyle w:val="Style16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 іспит  з курсу відводиться 100 балів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відповідно до видів контролю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6"/>
        <w:spacing w:lineRule="auto" w:line="240"/>
        <w:ind w:left="720" w:hanging="0"/>
        <w:jc w:val="both"/>
        <w:rPr/>
      </w:pPr>
      <w:r>
        <w:rPr/>
        <w:t>Розгорнуті відповіді на 2 завдання оцінюються за 30-бальною шкалою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392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відсут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widowControl w:val="false"/>
        <w:jc w:val="center"/>
        <w:rPr>
          <w:b/>
          <w:b/>
          <w:caps/>
          <w:color w:val="000000"/>
          <w:sz w:val="24"/>
          <w:lang w:val="uk-UA"/>
        </w:rPr>
      </w:pPr>
      <w:r>
        <w:rPr>
          <w:b/>
          <w:caps/>
          <w:color w:val="000000"/>
          <w:sz w:val="24"/>
          <w:lang w:val="uk-UA"/>
        </w:rPr>
        <w:t>9. Рекомендована література</w:t>
      </w:r>
    </w:p>
    <w:p>
      <w:pPr>
        <w:pStyle w:val="Style14"/>
        <w:tabs>
          <w:tab w:val="clear" w:pos="708"/>
          <w:tab w:val="left" w:pos="851" w:leader="none"/>
        </w:tabs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Основна література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Верба Г.В., Верба Л.Г. Довідник з граматики англійської мови. - К.: Освіта, 1995,-320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олицынский Ю.Б. Грамматика: Сборник упражнений. – Санкт-Петербург: «Каро», 2000. – 475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- К.: Тандем, 1997.-352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4.2. - К.: Тандем, 1998.-336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Качалова К.Н., Израилевич Е.Е. Практическая грамматика английского языка: в 2-х т. - К.: Методика, 1995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79"/>
          <w:sz w:val="24"/>
          <w:szCs w:val="24"/>
        </w:rPr>
        <w:t>Каушанская В.Л. и др.Грамматика английского языка: Пособие для студентов педагогических вузов и университетов.-М.: Старт,2000.245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Murphy, Raymond. English grammar in use: a self-study reference practice book for intermediate students, with answers. - Cambridge: Cambridge University Press, 1988. - 3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Oxford Advanced Learner's Dictionary of Current English/ A.S. Hornby. Fifth Edition. - Oxford: Oxford University Press, 1995. - 14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Тучина H.B., Меркулова T.K, Кузьміна B.C. Speak English with pleasure / за ред.. Луїзи Грін (Велика Британия), Кіри О. Янсон (США) - X. Торсінг, 2001. -288с.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4"/>
          <w:szCs w:val="24"/>
          <w:lang w:val="uk-UA"/>
        </w:rPr>
        <w:t>Полупан А.П., Полупан В.Л., Махова В.В. English-speaking countries: а cultural reader.- X.: Издательская группа «Академия», 2000. - 208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rStyle w:val="FontStyle80"/>
          <w:b/>
          <w:b/>
          <w:bCs/>
          <w:spacing w:val="-6"/>
          <w:sz w:val="24"/>
          <w:szCs w:val="24"/>
          <w:lang w:val="uk-UA"/>
        </w:rPr>
      </w:pPr>
      <w:r>
        <w:rPr/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</w:t>
      </w:r>
      <w:r>
        <w:rPr>
          <w:rStyle w:val="FontStyle80"/>
          <w:sz w:val="24"/>
          <w:szCs w:val="24"/>
          <w:lang w:val="uk-UA"/>
        </w:rPr>
        <w:t xml:space="preserve"> Алмазова Л.А. Как научиться говорить по-английски: Учеб. пособие [для ин-тов и факультетов иностр. яз.]. - М.: Высш. школа, 1980. -224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2. Барабаш T.A. A Guide to Better Grammar. Пособие по грамматике современного английского языка. М., ЮНВЕС, 2000. - 329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3. Бурова З.И. Английский язык для гуманитарных специальностей вузов. Лабораторные работы и тесты: Учеб. пособие. - М.: Высш. шк., 1987. -143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4. Вейхман Г.А. Новое в английской грамматике: Учеб. пособие для институтов и факультетов иностр. яз. - М.: Высш. шк., 1990. - 128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5. Зайцева О.Л. Овладейте настоящим английским: Учебное пособие / О.Л. Зайцева, A.A. Меликян. - М.: ACT: Восток - Запад, 2006. - 256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4"/>
          <w:szCs w:val="24"/>
          <w:lang w:val="uk-UA"/>
        </w:rPr>
        <w:t>6. Лебединская Б.Я. Практикум по английскому языку. Английское произношение. - М.: ООО «Издательство Астрель»: ООО «Издательство ACT», 2000. - 176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67" w:after="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7. Резник P.B. и др. Грамматика английского языка для учащихся средней школы.    -М.: Просвещение, 1986 - 175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8. Старшинова Е.К., Васильева М.А. практическая грамматика английского языка/ Под ред. проф. Т.П. Розендорн. - К.: Пресса Украины, 1995.-232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  </w:t>
      </w:r>
      <w:r>
        <w:rPr>
          <w:rStyle w:val="FontStyle80"/>
          <w:sz w:val="24"/>
          <w:szCs w:val="24"/>
          <w:lang w:val="uk-UA"/>
        </w:rPr>
        <w:t>9. Тестові завдання з англійської мови (для вступників до вищих навчальних закладів) / За редакцією Ольги Валігури. Видання друге, доповнене. – Тернопіль: Підручники і посібники, 2006. – 192с.</w:t>
      </w:r>
    </w:p>
    <w:p>
      <w:pPr>
        <w:pStyle w:val="Style46"/>
        <w:widowControl/>
        <w:tabs>
          <w:tab w:val="clear" w:pos="708"/>
          <w:tab w:val="left" w:pos="456" w:leader="none"/>
        </w:tabs>
        <w:spacing w:lineRule="auto" w:line="240"/>
        <w:ind w:hanging="0"/>
        <w:jc w:val="both"/>
        <w:rPr/>
      </w:pPr>
      <w:r>
        <w:rPr>
          <w:rStyle w:val="FontStyle80"/>
          <w:sz w:val="24"/>
          <w:szCs w:val="24"/>
          <w:lang w:val="uk-UA"/>
        </w:rPr>
        <w:t xml:space="preserve">10. Alexander. L.G. (Louis George) Longman English grammar practice (intermediate level). - Longman Group </w:t>
      </w:r>
      <w:r>
        <w:rPr>
          <w:rStyle w:val="FontStyle80"/>
          <w:spacing w:val="-20"/>
          <w:sz w:val="24"/>
          <w:szCs w:val="24"/>
          <w:lang w:val="uk-UA"/>
        </w:rPr>
        <w:t>UK</w:t>
      </w:r>
      <w:r>
        <w:rPr>
          <w:rStyle w:val="FontStyle80"/>
          <w:sz w:val="24"/>
          <w:szCs w:val="24"/>
          <w:lang w:val="uk-UA"/>
        </w:rPr>
        <w:t xml:space="preserve"> Limited 1990. – 296p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Style w:val="FontStyle80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11"/>
        <w:spacing w:lineRule="auto" w:line="240" w:before="0" w:after="0"/>
        <w:ind w:left="801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ultitran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tips.org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bc.co.uk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up.com/elt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/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oreign-language-online.com</w:t>
        </w:r>
      </w:hyperlink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nguaspectrumplus.co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bc-english-grammar.com</w:t>
        </w:r>
      </w:hyperlink>
      <w:r>
        <w:rPr>
          <w:rStyle w:val="Appleconvertedspace"/>
          <w:rFonts w:cs="Times New Roman" w:ascii="Times New Roman" w:hAnsi="Times New Roman"/>
          <w:color w:val="338800"/>
          <w:sz w:val="24"/>
          <w:szCs w:val="24"/>
          <w:shd w:fill="FFFFFF" w:val="clear"/>
          <w:lang w:val="uk-UA"/>
        </w:rPr>
        <w:t>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nglish-grammar.biz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omeenglish.ru/Grammar.ht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nglish-4you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grammarinuse.ru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  <w:lang w:val="uk-UA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well.org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hyperlink r:id="rId14">
        <w:r>
          <w:rPr>
            <w:rStyle w:val="InternetLink"/>
            <w:sz w:val="24"/>
            <w:szCs w:val="24"/>
          </w:rPr>
          <w:t>http://dictionary.reference.com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79">
    <w:name w:val="Font Style79"/>
    <w:qFormat/>
    <w:rPr>
      <w:rFonts w:ascii="Times New Roman" w:hAnsi="Times New Roman" w:cs="Times New Roman"/>
      <w:sz w:val="30"/>
      <w:szCs w:val="30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val="ru-RU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ind w:hanging="32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2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" TargetMode="External"/><Relationship Id="rId3" Type="http://schemas.openxmlformats.org/officeDocument/2006/relationships/hyperlink" Target="http://englishtips.org/" TargetMode="External"/><Relationship Id="rId4" Type="http://schemas.openxmlformats.org/officeDocument/2006/relationships/hyperlink" Target="http://www.bbc.co.uk/" TargetMode="External"/><Relationship Id="rId5" Type="http://schemas.openxmlformats.org/officeDocument/2006/relationships/hyperlink" Target="http://www.oup.com/elt" TargetMode="External"/><Relationship Id="rId6" Type="http://schemas.openxmlformats.org/officeDocument/2006/relationships/hyperlink" Target="http://foreign-language-online.com/bbc-learning-english.html" TargetMode="External"/><Relationship Id="rId7" Type="http://schemas.openxmlformats.org/officeDocument/2006/relationships/hyperlink" Target="http://linguaspectrumplus.com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english-grammar.biz/" TargetMode="External"/><Relationship Id="rId10" Type="http://schemas.openxmlformats.org/officeDocument/2006/relationships/hyperlink" Target="http://homeenglish.ru/Grammar.htm" TargetMode="External"/><Relationship Id="rId11" Type="http://schemas.openxmlformats.org/officeDocument/2006/relationships/hyperlink" Target="http://english-4you.ru/general-grammar-test-by-milovidov.html" TargetMode="External"/><Relationship Id="rId12" Type="http://schemas.openxmlformats.org/officeDocument/2006/relationships/hyperlink" Target="http://englishgrammarinuse.ru/" TargetMode="External"/><Relationship Id="rId13" Type="http://schemas.openxmlformats.org/officeDocument/2006/relationships/hyperlink" Target="http://englishwell.org/" TargetMode="External"/><Relationship Id="rId14" Type="http://schemas.openxmlformats.org/officeDocument/2006/relationships/hyperlink" Target="http://dictionary.reference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56:00Z</dcterms:created>
  <dc:creator>Сергей</dc:creator>
  <dc:description/>
  <dc:language>en-US</dc:language>
  <cp:lastModifiedBy>Сергей</cp:lastModifiedBy>
  <dcterms:modified xsi:type="dcterms:W3CDTF">2020-11-03T14:05:00Z</dcterms:modified>
  <cp:revision>3</cp:revision>
  <dc:subject/>
  <dc:title/>
</cp:coreProperties>
</file>