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імені Богдана Хмельницького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ФІЛОЛОГІЧНИЙ факуль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highlight w:val="magenta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magenta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Кафедра Методики викладання германських м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tbl>
      <w:tblPr>
        <w:tblW w:w="14520" w:type="dxa"/>
        <w:jc w:val="left"/>
        <w:tblInd w:w="-130" w:type="dxa"/>
        <w:tblLayout w:type="fixed"/>
        <w:tblCellMar>
          <w:top w:w="100" w:type="dxa"/>
          <w:left w:w="120" w:type="dxa"/>
          <w:bottom w:w="100" w:type="dxa"/>
          <w:right w:w="120" w:type="dxa"/>
        </w:tblCellMar>
      </w:tblPr>
      <w:tblGrid>
        <w:gridCol w:w="3360"/>
        <w:gridCol w:w="11160"/>
      </w:tblGrid>
      <w:tr>
        <w:trPr>
          <w:trHeight w:val="279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 освітнього компон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ний/вибірковий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Теоретичний курс основної іноземної мови (лексикологія)</w:t>
            </w:r>
          </w:p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ий</w:t>
            </w:r>
          </w:p>
        </w:tc>
      </w:tr>
      <w:tr>
        <w:trPr>
          <w:trHeight w:val="279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тупінь освіти Бакалавр/магістр/доктор філософ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вітня програма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калавр</w:t>
            </w:r>
          </w:p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освіта. Мова і література (англійська)</w:t>
            </w:r>
          </w:p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освіта. Мова і література (німецька)</w:t>
            </w:r>
          </w:p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манські мови та літератури (переклад включно), перша – англійська</w:t>
            </w:r>
          </w:p>
        </w:tc>
      </w:tr>
      <w:tr>
        <w:trPr>
          <w:trHeight w:val="597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ік викладання/ Семестр/ Курс (рік навчання)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623" w:leader="none"/>
              </w:tabs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-2021/ І семестр / 2 курс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ов С.Ю.</w:t>
            </w:r>
          </w:p>
        </w:tc>
      </w:tr>
      <w:tr>
        <w:trPr>
          <w:trHeight w:val="6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офайл викладача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://filolog.mdpu.org.ua/kafedra-metodyky-vykladannya-germanskyh-mov/sklad-kafedry-metodyky-vykladannya-germanskyh-mov/gurov-sergij-yurijovych/.....</w:t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нтактний тел.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068 447 31 75</w:t>
            </w:r>
          </w:p>
        </w:tc>
      </w:tr>
      <w:tr>
        <w:trPr>
          <w:trHeight w:val="257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rggur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@ukr.net</w:t>
            </w:r>
          </w:p>
        </w:tc>
      </w:tr>
      <w:tr>
        <w:trPr>
          <w:trHeight w:val="18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орінка освітнього компоненту на сайті центру освітніх дистанційних технологій МДПУ ім. Б. Хмельницького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://www.dfn.mdpu.org.ua/course/view.php?id=1444</w:t>
            </w:r>
          </w:p>
        </w:tc>
      </w:tr>
      <w:tr>
        <w:trPr>
          <w:trHeight w:val="7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1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1"/>
              <w:widowControl w:val="false"/>
              <w:spacing w:lineRule="auto" w:line="240"/>
              <w:ind w:left="14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Очні консультації: </w:t>
            </w:r>
          </w:p>
          <w:p>
            <w:pPr>
              <w:pStyle w:val="1"/>
              <w:widowControl w:val="false"/>
              <w:spacing w:lineRule="auto" w:line="24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торка, згідно графіку роботи кафедри германської філології.</w:t>
            </w:r>
          </w:p>
          <w:p>
            <w:pPr>
              <w:pStyle w:val="1"/>
              <w:widowControl w:val="false"/>
              <w:spacing w:lineRule="auto" w:line="240"/>
              <w:ind w:left="14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нлайн-консультації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ез систе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ОДТ МДПУ ім. Б. Хмельницького.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1. Анотація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курс «Теоретичний курс основної іноземної мови (Лексикологія англійської мови)» складено з урахуванням вимог, що вживаються до видань цього типу. Лексикологія має велике значення для процесу навчання іноземній мові. Практика лексичного аналізу – це основна частина процесу навчання іноземній мові. Лексикологічний матеріал необхідний і при стилістичному аналізі художнього твору. Мета курсу полягає в тому, щоб ознайомити студентів зі словниковим складом мови і його властивостями (словотвором і значенням), вживанням і взаємозалежністю у системі власної мови. Згідно з вказаною метою, вивчення даної навчальної дисципліни здійснюється в таких формах: лекції, семінари, самостійна робота студентів, модулі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2. Мета та ЗАВДАННЯ ОСВІТНЬОГО КОМПОНЕНТА</w:t>
      </w:r>
    </w:p>
    <w:p>
      <w:pPr>
        <w:pStyle w:val="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ю дисципліни 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безпечення студентів фундаментальними знаннями про словниковий склад англійської мови, закономірності його розвитку, функціонування та шляхи збагачення. З вказаної мети логічно випливають наступні завдання курсу.</w:t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3. ПЕРЕЛІК КОМПЕТЕНТНОСТЕЙ, ЯКІ НАБУВАЮТЬСЯ ПІД ЧАС ОПАНУВАННЯ ОСВІТНІМ КОМПОНЕНТО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результаті вивчення навчальної дисципліни студент має набути наступні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фахові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гальні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петентнос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Фахові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атність розуміти тенденції в освіті і бути в змозі визнати їх потенційні наслід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атність розуміти і застосовувати освітні теорії та методології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якості основи для загальної та специфічної педагогічної діяльності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атність розпізнавати і реагувати на різноманіття учнів і складні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цесу навчанн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уміння структури і цілей освітніх систе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атність розуміти процеси розвитку і зміни в суспільстві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гнення до прогресу і досягнення учні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нання предмета / предметів, щоб здійснювати процес навчанн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іння ефективно спілкуватися з групами та окремими особа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ожливість створення сприятливого клімату для навч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гальн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Інструментальні </w:t>
      </w:r>
      <w:r>
        <w:rPr>
          <w:rFonts w:cs="Times New Roman" w:ascii="Times New Roman" w:hAnsi="Times New Roman"/>
          <w:sz w:val="24"/>
          <w:szCs w:val="24"/>
          <w:lang w:val="uk-UA"/>
        </w:rPr>
        <w:t>(когнітивні, методологічні, технологічні та лінгвістичні здатності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Міжособистісні </w:t>
      </w:r>
      <w:r>
        <w:rPr>
          <w:rFonts w:cs="Times New Roman" w:ascii="Times New Roman" w:hAnsi="Times New Roman"/>
          <w:sz w:val="24"/>
          <w:szCs w:val="24"/>
          <w:lang w:val="uk-UA"/>
        </w:rPr>
        <w:t>(навички спілкування, соціальна взаємодія та співпраця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истемні </w:t>
      </w:r>
      <w:r>
        <w:rPr>
          <w:rFonts w:cs="Times New Roman" w:ascii="Times New Roman" w:hAnsi="Times New Roman"/>
          <w:sz w:val="24"/>
          <w:szCs w:val="24"/>
          <w:lang w:val="ru-RU"/>
        </w:rPr>
        <w:t>(поєднання розуміння, сприйнятливості та знань, здатність планування змін для удосконалення систем, розроблення нових систем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Інструментальні компетентності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атність до аналізу і синтез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атність до організації і плануванн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зові загальні знанн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своєння основ базових знань з професії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не і письмове спілкування рідною мово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ння другої мов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лементарні комп’ютерні навич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ички управління інформацією (уміння знаходити 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ізувати інформацію з різних джерел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зв’язання пробл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йняття рішен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іжособистісні компетентності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атність до критики та самокрити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заємодія (робота в команді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іжособистісні навички та вмінн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итивне ставлення до несхожості та інших культу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атність працювати в міжнародному середовищ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тичні зобов’язанн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истемні компетентності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атність застосовувати знання на практиц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лідницькі навички і умінн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атність до навчанн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атність пристосовуватись до нових ситуаці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атність породжувати нові ідеї (креативність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ідерські якост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зуміння культури та звичаїв інших краї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атність працювати самостійн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ування та управління проект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Ініціативність і дух підприємниц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рбота про які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жання досягти успіху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4. Результати навчання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ні результати навчання (ПРН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'ясовувати основні питання як загальної так і сучасної англійської лексиколог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увати конкретні лексичні явища з урахуванням їхньої дистрибуції, сполучуваності, трансформації, упорядкованої послідовності у тексті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 вміє робити лексикологічний аналіз сучасних англомовних одиниць у дискурсі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увати структуру фразеологізмів, слів і словосполучен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увати лексичну систему сучасної англійської мов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усному та писемному форматі відтворювати основні поняття лексикології, та, якщо цього вимагає питання, підкріплювати їх конкретними приклад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ліджувати лексичні одиниці мови-оригіналу з точки зору дериватолог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рацьовувати наукову літературу вітчизняних та зарубіжних мовознавців з питань загальної та сучасної англійської лексикології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ентифікувати нову лексику (неологізми) в сучасних інформаційних джерелах друкованого та інтерактивного формату та встановлювати її семантик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одити індивідуальне наукове дослідження з обраної у колі дисципліни теми з попереднім ознайомленням з подібними дослідженнями вітчизняних та зарубіжних мовознавц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ізняти стан лексики з урахуванням параметрів синхронії та  діахронії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одити структурний аналіз мовних явищ на основі методологічних вимог простоти, послідовності й об’єктивно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left="360" w:hanging="360"/>
        <w:jc w:val="center"/>
        <w:rPr/>
      </w:pPr>
      <w:r>
        <w:rPr/>
        <w:t>5. Обсяг ОСВІТНЬОГО КОМПОНЕНТА</w:t>
      </w:r>
    </w:p>
    <w:tbl>
      <w:tblPr>
        <w:tblW w:w="14040" w:type="dxa"/>
        <w:jc w:val="left"/>
        <w:tblInd w:w="3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10"/>
        <w:gridCol w:w="3510"/>
        <w:gridCol w:w="3510"/>
        <w:gridCol w:w="3510"/>
      </w:tblGrid>
      <w:tr>
        <w:trPr>
          <w:trHeight w:val="270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д заняття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актичні заняття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амостійна робота </w:t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ількість годин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8</w:t>
            </w:r>
          </w:p>
        </w:tc>
      </w:tr>
    </w:tbl>
    <w:p>
      <w:pPr>
        <w:pStyle w:val="Normal"/>
        <w:spacing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6. Політика</w:t>
      </w:r>
    </w:p>
    <w:p>
      <w:pPr>
        <w:pStyle w:val="Normal"/>
        <w:spacing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ітика академічної поведінки та ети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пропускати та не запізнюватися на заняття за розклад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часно виконувати завдання семінарів та питань самостійної робо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часно та самостійно виконувати періодичні контрольні завданн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 xml:space="preserve">7. СТРУКТУРА ОСВІТНЬОГО КОМПОНЕНТА </w:t>
      </w:r>
    </w:p>
    <w:p>
      <w:pPr>
        <w:pStyle w:val="Normal"/>
        <w:spacing w:before="0" w:after="0"/>
        <w:ind w:left="18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7.1 СТРУКТУРА ОСВІТНЬОГО КОМПОНЕНТА</w:t>
      </w:r>
      <w:r>
        <w:rPr/>
        <w:t xml:space="preserve"> (ЗАГАЛЬНА)</w:t>
      </w:r>
    </w:p>
    <w:tbl>
      <w:tblPr>
        <w:tblW w:w="14955" w:type="dxa"/>
        <w:jc w:val="left"/>
        <w:tblInd w:w="-18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60"/>
        <w:gridCol w:w="3960"/>
        <w:gridCol w:w="3240"/>
        <w:gridCol w:w="1440"/>
        <w:gridCol w:w="1440"/>
        <w:gridCol w:w="1260"/>
        <w:gridCol w:w="2355"/>
      </w:tblGrid>
      <w:tr>
        <w:trPr>
          <w:trHeight w:val="5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 xml:space="preserve">Кількість годи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45454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Форма діяльності (заняття, кількість год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Лі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Зав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Вага оцін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C6D9F1" w:val="clear"/>
                <w:lang w:val="uk-UA"/>
              </w:rPr>
              <w:t>Термін виконання</w:t>
            </w:r>
          </w:p>
        </w:tc>
      </w:tr>
      <w:tr>
        <w:trPr>
          <w:trHeight w:val="343" w:hRule="atLeast"/>
        </w:trPr>
        <w:tc>
          <w:tcPr>
            <w:tcW w:w="1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6"/>
                <w:szCs w:val="26"/>
                <w:lang w:val="uk-UA"/>
              </w:rPr>
              <w:t>БЛОК 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C6D9F1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xicolog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phologic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ctu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asiolog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an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nguistics</w:t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поняття лексикології. Зв’язок лексикології з іншими науками. Етимологічна характеристика словникового складу сучасної англійської мов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ція (2 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рфологічна структура слова в англійській мові. Типи морфем. Морфологічна класифікація слів англійської мов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ція (2 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Тема</w:t>
            </w:r>
            <w:r>
              <w:rPr>
                <w:lang w:val="uk-UA"/>
              </w:rPr>
              <w:t xml:space="preserve"> 3. Словотворення сучасної англійської мови. Похідні слова. Афіксація, словоскладання, акроніми, скорочення, зворотній словотвір, ономатопе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ція (2 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13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асіологія. Семантична структура значення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слова. Зміни значення сло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ція (2 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505" w:hRule="atLeast"/>
        </w:trPr>
        <w:tc>
          <w:tcPr>
            <w:tcW w:w="1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uk-UA"/>
              </w:rPr>
              <w:t>БЛОК 2.</w:t>
            </w:r>
          </w:p>
          <w:p>
            <w:pPr>
              <w:pStyle w:val="Normal"/>
              <w:spacing w:lineRule="auto" w:line="240" w:before="0" w:after="0"/>
              <w:ind w:left="-62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vocabulary as a system. Word groups in the English language. Variants and dialects of the English language. Basics of English lexicography</w:t>
            </w:r>
          </w:p>
        </w:tc>
      </w:tr>
      <w:tr>
        <w:trPr>
          <w:trHeight w:val="6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ма5. </w:t>
            </w:r>
            <w:r>
              <w:rPr>
                <w:lang w:val="uk-UA"/>
              </w:rPr>
              <w:t>Словниковий склад англійської мови як система. Синонімія. Омонімія. Антонімія. Лексико-семантичні угрупування. Поняття семантичного поля. Гіпо-гіперонімічні відношенн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ція (2 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ind w:left="10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Тема 6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снови англійської лексикографії. Укладання різних типів словників: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NE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DD</w:t>
            </w:r>
            <w:r>
              <w:rPr>
                <w:lang w:val="uk-UA"/>
              </w:rPr>
              <w:t xml:space="preserve">, </w:t>
            </w:r>
            <w:r>
              <w:rPr>
                <w:lang w:val="en-GB"/>
              </w:rPr>
              <w:t>EED</w:t>
            </w:r>
            <w:r>
              <w:rPr>
                <w:lang w:val="uk-UA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ція (2 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6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7. Вільні словосполучення та фразеологізми. Фразеологізми в англійській мові. Типи фразеологічних одиниц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ція (2 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  <w:tr>
        <w:trPr>
          <w:trHeight w:val="7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ants and dialects of the English languag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sics of English lexicograph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кція (2 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ктичне заняття (2 год.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мостійна робота (4 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першого навчального семестру (перший періодичний контроль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7. 2 СТРУКТУРА ОСВІТНЬОГО КОМПОНЕНТА (лекційний бл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tbl>
      <w:tblPr>
        <w:tblW w:w="1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1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Тема лекції 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міст лек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 xml:space="preserve">Те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xicology as a branch of linguistics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efinition of Lexicology. The subject, the tasks, the aims of Lexicolog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inds of Lexicolo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inks with other branches of Linguist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The etymological peculiarities of the English vocabulary. Borrowed words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333333"/>
                <w:lang w:val="uk-UA"/>
              </w:rPr>
            </w:pPr>
            <w:r>
              <w:rPr>
                <w:bCs/>
                <w:color w:val="333333"/>
                <w:lang w:val="uk-UA"/>
              </w:rPr>
              <w:t>Тема 2.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lang w:val="en-US"/>
              </w:rPr>
              <w:t>Morphological structure of a word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The morphological structure of a wo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efinition of morphe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ypes of morphem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oot morphemes. Root and st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ffixes: prefixes and suffix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lassification of words according to the number and types of morphem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Structural types of English words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d formation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roductive and non-productive ways of word-form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ffix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Convers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ord-composi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hortening and its typ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cr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Clipp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Non-productive means of word formation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masiology as a branch of linguistics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efinition of meaning of a wor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ypes of mean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exical meaning and semantic structure of English wor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erential and functional approaches to mean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Polysemy. Synchronic and diachronic approaches to polyse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Diachronic and synchronic change of mean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Context. Grammatical and lexical contex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 xml:space="preserve">Тема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glish vocabulary as a system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nonyms, homonyms, antonyms, the theory of semantic field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yn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ypes of syn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ources of syn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Hom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Types of homonym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Differentiation of polysemantic words and full lexical hom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ntony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Morphological and semantic classification of antony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theory of semantic fiel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Relations of hyponym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>Тема 6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Fundamentals of English Lexicograph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 First unilingual English dictiona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 Universal Etymological English Dictionary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 Dictionary of the English Language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Golden Age of English lexicograph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 The Oxford English Dictionary (OED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. New English Dictionary on Historical Principles (NED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. English Dialect Dictiona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 Etymological English Dictionar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ee word-combinations and phraseological units in the English language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ree word groups. Definition. Classificat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Valency. Grammatical and lexical valen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hraseological uni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Criteria for identifying phraseological unit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Classifications of phraseological uni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emantic relations in phraseolog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uk-UA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ants and dialects of the English language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haracteristics of World Englis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anguage, dialect and acc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British Englis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ain characteristic features of American Englis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lang, its place in the vocabulary of the English language, characterist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English Lexicograph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History of English Lexicograph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The main problems in lexicograph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Types of dictionaries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/>
        <w:t>7.3  СТРУКТУРА ОСВІТНЬОГО КОМПОНЕНТА (практичні заняття)</w:t>
      </w:r>
    </w:p>
    <w:tbl>
      <w:tblPr>
        <w:tblW w:w="145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65"/>
        <w:gridCol w:w="4395"/>
      </w:tblGrid>
      <w:tr>
        <w:trPr>
          <w:trHeight w:val="335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практичного заняття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міст практичного заняття</w:t>
            </w:r>
          </w:p>
        </w:tc>
      </w:tr>
      <w:tr>
        <w:trPr>
          <w:trHeight w:val="335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інарське заняття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xicolog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an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guist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efinition of Lexicology. The subject, the tasks, the aims of Lexicolog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inds of Lexicolo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Links with other branches of Linguist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The etymological peculiarities of the English vocabulary. Borrowed words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216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Обговорення теми. Виконання тестових завдань</w:t>
            </w:r>
          </w:p>
        </w:tc>
      </w:tr>
      <w:tr>
        <w:trPr>
          <w:trHeight w:val="335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інарське заняття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T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phologic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ctu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r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The morphological structure of a wor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efinition of morphe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ypes of morphem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Semantic and structural classification of morphem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Classification of words according to the number and types of morphem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tructural types of English wor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Morphemic analysis (IC / UC analysis)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left="21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lang w:val="uk-UA"/>
              </w:rPr>
              <w:t>Обговорення теми. Виконання тестових завдань</w:t>
            </w:r>
          </w:p>
        </w:tc>
      </w:tr>
      <w:tr>
        <w:trPr>
          <w:trHeight w:val="335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інарське заняття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Word form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Productive and non-productive ways of word-form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Affix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Convers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Word-composi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Shortening and its typ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Acr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Clipp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Non-productive means of word formation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216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lang w:val="uk-UA"/>
              </w:rPr>
              <w:t>Обговорення теми. Виконання тестових завдань</w:t>
            </w:r>
          </w:p>
        </w:tc>
      </w:tr>
      <w:tr>
        <w:trPr>
          <w:trHeight w:val="335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інарське заняття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Semasiology as a branch of linguistic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ypes of word mean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hange of mea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Definition of meaning of a wo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Types of mea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Lexical meaning and semantic structure of English wo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Referential and functional approaches to mea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Polysemy. Synchronic and diachronic approaches to polysem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Diachronic and synchronic change of mea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Context. Grammatical and lexical context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16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lang w:val="uk-UA"/>
              </w:rPr>
              <w:t>Обговорення теми. Виконання тестових завдань</w:t>
            </w:r>
          </w:p>
        </w:tc>
      </w:tr>
      <w:tr>
        <w:trPr>
          <w:trHeight w:val="335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інарське заняття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English vocabulary as a syst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Synonyms, homonyms, antony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Syn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Types of syn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Sources of syn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Hom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Types of hom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Differentiation of polysemantic words and full lexical hom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Antonym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Morphological and semantic classification of antonyms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16" w:hanging="0"/>
              <w:rPr>
                <w:rFonts w:ascii="Times New Roman" w:hAnsi="Times New Roman" w:cs="Times New Roman"/>
                <w:color w:val="000000"/>
                <w:kern w:val="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lang w:val="uk-UA"/>
              </w:rPr>
              <w:t>Обговорення теми. Виконання тестових завдань</w:t>
            </w:r>
          </w:p>
        </w:tc>
      </w:tr>
      <w:tr>
        <w:trPr>
          <w:trHeight w:val="335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інарське заняття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Fundamentals of English Lexicograp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 First unilingual English dictiona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 Universal Etymological English Dictionary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 Dictionary of the English Language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Golden Age of English lexicograph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 The Oxford English Dictionary (OED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. New English Dictionary on Historical Principles (NED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. English Dialect Dictiona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 Etymological English Dictionary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16" w:hanging="0"/>
              <w:rPr>
                <w:rFonts w:ascii="Times New Roman" w:hAnsi="Times New Roman" w:cs="Times New Roman"/>
                <w:color w:val="000000"/>
                <w:kern w:val="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lang w:val="uk-UA"/>
              </w:rPr>
              <w:t>Обговорення теми. Виконання тестових завдань</w:t>
            </w:r>
          </w:p>
        </w:tc>
      </w:tr>
      <w:tr>
        <w:trPr>
          <w:trHeight w:val="335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мінарське заняття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Free word-combinations and phraseological units in the English langua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lassifications of phraseological uni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Free word groups. Definition. Classific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Valency. Grammatical and lexical valen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Phraseological uni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Criteria for identifying phraseological uni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Classifications of phraseological uni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Semantic relations in phraseology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16" w:hanging="0"/>
              <w:rPr>
                <w:rFonts w:ascii="Times New Roman" w:hAnsi="Times New Roman" w:cs="Times New Roman"/>
                <w:color w:val="000000"/>
                <w:kern w:val="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lang w:val="uk-UA"/>
              </w:rPr>
              <w:t>Обговорення теми. Виконання тестових завдань</w:t>
            </w:r>
          </w:p>
        </w:tc>
      </w:tr>
      <w:tr>
        <w:trPr>
          <w:trHeight w:val="335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емінарське занятт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Variants and dialects of the English langu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haracteristics of World Englis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anguage, dialect and acc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British Englis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ain characteristic features of American Englis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lang, its place in the vocabulary of the English language, characterist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atu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English Lexicograph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History of English Lexicograph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The main problems in lexicograph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Types of dictionaries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16" w:hanging="0"/>
              <w:rPr>
                <w:rFonts w:ascii="Times New Roman" w:hAnsi="Times New Roman" w:cs="Times New Roman"/>
                <w:color w:val="000000"/>
                <w:kern w:val="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lang w:val="uk-UA"/>
              </w:rPr>
              <w:t>Обговорення теми. Виконання тестових завдан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/>
        <w:t>7.4 СТРУКТУРА ОСВІТНЬОГО КОМПОНЕНТА (теми для самостійного опрацювання)</w:t>
      </w:r>
    </w:p>
    <w:tbl>
      <w:tblPr>
        <w:tblW w:w="14220" w:type="dxa"/>
        <w:jc w:val="left"/>
        <w:tblInd w:w="1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400"/>
        <w:gridCol w:w="8820"/>
      </w:tblGrid>
      <w:tr>
        <w:trPr>
          <w:trHeight w:val="33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для самостійного опрацювання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міст теми</w:t>
            </w:r>
          </w:p>
        </w:tc>
      </w:tr>
      <w:tr>
        <w:trPr>
          <w:trHeight w:val="238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inks of lexicology with other subjects.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tymological peculiarities of the English vocabulary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146" w:hanging="0"/>
              <w:jc w:val="both"/>
              <w:rPr>
                <w:color w:val="333333"/>
                <w:lang w:val="uk-UA"/>
              </w:rPr>
            </w:pPr>
            <w:r>
              <w:rPr>
                <w:lang w:val="uk-UA"/>
              </w:rPr>
              <w:t>French and Italian borrowed elements.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tymological peculiarities of the English vocabulary. Borrowed words</w:t>
            </w:r>
          </w:p>
        </w:tc>
      </w:tr>
      <w:tr>
        <w:trPr>
          <w:trHeight w:val="2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lang w:val="uk-UA"/>
              </w:rPr>
              <w:t>Scandinavian loan-words.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antic and structural classification of morphemes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Words of Indo-European origin.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Affix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Conversion. Word-composition</w:t>
            </w:r>
          </w:p>
        </w:tc>
      </w:tr>
      <w:tr>
        <w:trPr>
          <w:trHeight w:val="166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erivational and morphemic levels of analysis.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Referential and functional approaches to meaning</w:t>
            </w:r>
          </w:p>
        </w:tc>
      </w:tr>
      <w:tr>
        <w:trPr>
          <w:trHeight w:val="190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on-productive ways of word formation.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on-productive means of word formation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lassification of homonyms. Homophones, homoforms and homographs.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ifferentiation of polysemantic words and full lexical homonyms.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lassification of antonyms</w:t>
            </w:r>
          </w:p>
        </w:tc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hanging="0"/>
              <w:rPr>
                <w:bCs/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Morphological and semantic classification of antonyms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Style17"/>
        <w:numPr>
          <w:ilvl w:val="0"/>
          <w:numId w:val="6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МЕТОДИ ТА ФОРМИ КОНТРОЛЮ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методи активного навчання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відь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сіда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усія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лог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лог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дивідуальний / груповий проект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зентація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ова / рольова гра. </w:t>
      </w:r>
    </w:p>
    <w:p>
      <w:pPr>
        <w:pStyle w:val="31"/>
        <w:spacing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і методи контролю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дами діяльності студентів здійснюється шляхом поточного оцінювання знань (усні відповіді, тестові завдання, перевірка практичних завдань), періодичним контролем у вигляді контрольних робот за матеріалами двох контрольних точок, перевіркою самостійної роботи. За результатами даних видів роботи студент отримує загальну суму балів за семестр. Наприкінці 1 та 2 семестрів, згідно з розкладом, студент складає іспити і отримує підсумковий результат відповідно до затвердже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0-бальної шк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адемічних досягнень у вигляді середнього арифметичного підсумкової суми балів за семестр і балів за ісп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точний контроль, робота на практичних заняттях (20+20 балів за першу і другу частини семестр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іодичні контрольні (модульні) роботи: 2 контрольні роботи по 30 балів кож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цінка за іспит.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ювання</w:t>
      </w:r>
    </w:p>
    <w:p>
      <w:pPr>
        <w:pStyle w:val="Normal"/>
        <w:spacing w:lineRule="auto" w:line="240" w:before="0" w:after="0"/>
        <w:jc w:val="center"/>
        <w:rPr/>
      </w:pPr>
      <w:r>
        <w:rPr/>
        <w:t>Шкала оцінювання: національна та ECTS</w:t>
      </w:r>
    </w:p>
    <w:tbl>
      <w:tblPr>
        <w:tblW w:w="13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32"/>
        <w:gridCol w:w="5236"/>
        <w:gridCol w:w="4536"/>
      </w:tblGrid>
      <w:tr>
        <w:trPr>
          <w:trHeight w:val="45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цін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ECTS</w:t>
            </w:r>
          </w:p>
        </w:tc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ля екзамену,курсового проекту (роботи), прак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інно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2-8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-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4-7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-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-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-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8"/>
        <w:spacing w:lineRule="auto" w:line="240"/>
        <w:ind w:left="720" w:hanging="0"/>
        <w:jc w:val="center"/>
        <w:rPr>
          <w:lang w:val="uk-UA"/>
        </w:rPr>
      </w:pPr>
      <w:r>
        <w:rPr>
          <w:b/>
          <w:szCs w:val="28"/>
          <w:lang w:val="uk-UA"/>
        </w:rPr>
        <w:t>Вимоги до іспиту</w:t>
      </w:r>
    </w:p>
    <w:p>
      <w:pPr>
        <w:pStyle w:val="Style18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мовою допуску до складання іспиту є: </w:t>
      </w:r>
    </w:p>
    <w:p>
      <w:pPr>
        <w:pStyle w:val="Style18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якість виконання усіх ключових індивідуальних та групових навчальних завдань у межах тем змістових модулів;</w:t>
      </w:r>
    </w:p>
    <w:p>
      <w:pPr>
        <w:pStyle w:val="Style18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якість виконання студентами завдань передбачених тематикою самостійної роботи;</w:t>
      </w:r>
    </w:p>
    <w:p>
      <w:pPr>
        <w:pStyle w:val="Style18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) якість виконання завдань модульного контролю. </w:t>
      </w:r>
    </w:p>
    <w:p>
      <w:pPr>
        <w:pStyle w:val="Style18"/>
        <w:tabs>
          <w:tab w:val="clear" w:pos="709"/>
        </w:tabs>
        <w:spacing w:lineRule="auto" w:line="240"/>
        <w:ind w:firstLine="709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На іспит  з курсу відводиться 100 балів.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відповідно до видів контролю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ритерієм успішного проходження здобувачем вищої освіти підсумкового оцінювання є досягнення ним мінімальних порогових рівнів оцінок за кожним запланованим результатом вивчення дисциплі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ювання результатів навчання здобувачів вищої освіти здійснюється відповідно до Положення «Про бально-накопичувальну систему оцінювання результатів навчання здобувачами вищ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елітопольському державному педагогічному університеті імені Богдана Хмельницького»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вказуються певні критерії оцінювання кожного виду контролю (поточний контроль, періодичний контроль (періодичні контрольні роботи), контроль виконання самостійної роботи,  підсумковий (семестровий) контроль).</w:t>
      </w:r>
    </w:p>
    <w:p>
      <w:pPr>
        <w:pStyle w:val="Style18"/>
        <w:spacing w:lineRule="auto" w:line="240"/>
        <w:ind w:left="720" w:hanging="0"/>
        <w:jc w:val="both"/>
        <w:rPr/>
      </w:pPr>
      <w:r>
        <w:rPr/>
        <w:t>Розгорнуті відповіді на 2 завдання оцінюються за 30-бальною шкалою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392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и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ї відповіді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-30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дає вичерпну відповідь на поставлене питання і виявляє глибокі ґрунтовні знання з певної теми, демонструє знання граматичних правил та певного лексичного мінімуму за визначеною темою; не має помилок у всіх видах мовленнєвої діяльності. Добре володіє правильною вимовою та інтонаційними зразками. А також спроможність мислити нестандартно, давати оригінальне тлумачення проблем, здатність самостійно інтерпретувати, узагальнювати, робити висновки на основі конкретного матеріалу, володіючи знаннями граматики та умінням використовувати потрібний лексичний матеріал у різних видах мовленнєвої діяльності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4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правильно і майже в достатньому обсязі дав відповідь на поставлене питання, що підтверджує його глибокі знання з предмета, показав розуміння граматичної теми,  але ще не зовсім правильно може використати знання на практиці. Має незначні помилки у вимові та написанні нових слів та словосполучень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8 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удент недостатньо орієнтується в матеріалі, поверхово сприймає зміст текстів та діалогів, не завжди може самостійно проаналізувати запропонований матеріал; має багато орфографічних, граматичних та лексичних помилок; погано сприймає мовлення викладача та інших студентів на слух; погано володіє умінням перекладати різні тексти. 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2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удент допускає суттєві помилки у викладі матеріалу, порушує логіку відповіді, відтворює матеріал на елементарному рівні. Не може використати певний граматичний матеріал на практиці; допускає багато суттєвих помилок у говорінні та у писемному мовленні.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6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 не зміг викласти зміст питання, погано орієнтується в матеріалі, граматичних категоріях, не використовує нові лексичні одиниці у різних видах мовленнєвої діяльності.  Не зміг самостійно вивчити наданий матеріал (правило, текст, вірш, мовленнєві зразки за наданою темою); не володіє навичками правильної вимови. Не приділяє зусиль для самостійного вивчення матеріалу або для тренування матеріалу, з яким був ознайомлений на занятті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ь відсутн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  <w:t>9. Рекомендована літератур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 лі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trushina G. B. English Lexicology. M., 1985., p. 173-1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nold I. V. The English Word. M., 1986., p. 165-1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nzburg R. S. A Course in Modern English Lexicology. M., 1979., p. 74-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hidekel S. S. Deskbook of Most Frequent English Collocations. M., 198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idekel S. S. Readings in Modern English Lexicology. L., 1969., p. 104-1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eselevich D. I. Modern English Lexicology in Practice. K., 2001., p. 84-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yevska N. M. English Lexicology. K., 1971., p. 281-3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бекова Т. И. Лексикология английского языка. </w:t>
      </w:r>
      <w:r>
        <w:rPr>
          <w:rFonts w:cs="Times New Roman" w:ascii="Times New Roman" w:hAnsi="Times New Roman"/>
          <w:sz w:val="28"/>
          <w:szCs w:val="28"/>
        </w:rPr>
        <w:t>М., 1977.,   стр. 99-1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нин А. В. Англо-русский фразеологический словарь. </w:t>
      </w:r>
      <w:r>
        <w:rPr>
          <w:rFonts w:cs="Times New Roman" w:ascii="Times New Roman" w:hAnsi="Times New Roman"/>
          <w:sz w:val="28"/>
          <w:szCs w:val="28"/>
        </w:rPr>
        <w:t>М., 19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нин А. В. Курс фразеологии современного английского языка. </w:t>
      </w:r>
      <w:r>
        <w:rPr>
          <w:rFonts w:cs="Times New Roman" w:ascii="Times New Roman" w:hAnsi="Times New Roman"/>
          <w:sz w:val="28"/>
          <w:szCs w:val="28"/>
        </w:rPr>
        <w:t>М., 1996., стр. 8-28, 134-136, 212-241, 265-279, 300, 33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стовий М.І. Лексикологія англійської мови. </w:t>
      </w:r>
      <w:r>
        <w:rPr>
          <w:rFonts w:cs="Times New Roman" w:ascii="Times New Roman" w:hAnsi="Times New Roman"/>
          <w:sz w:val="28"/>
          <w:szCs w:val="28"/>
        </w:rPr>
        <w:t>Х., 1993., с. 98-129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міжна лі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trushina G. B. English Lexicology. M., 1985., p. 34-58, 2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nold I. V. The English Word. M., 1986., p. 252-26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nzburg R. S. A Course in Modern English Lexicology. M., 1979., p. 160-1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idekel S. S. Readings in Modern English Lexicology. L., 1969., p. 172-1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eselevich D. I. Modern English Lexicology in Practice. K., 2001., p. 6,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yevska N. M. English Lexicology. K., 1971., p. 223-250, 26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бекова Т. И. Лексикология английского языка. </w:t>
      </w:r>
      <w:r>
        <w:rPr>
          <w:rFonts w:cs="Times New Roman" w:ascii="Times New Roman" w:hAnsi="Times New Roman"/>
          <w:sz w:val="28"/>
          <w:szCs w:val="28"/>
        </w:rPr>
        <w:t>М., 1977., стр. 143-15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стовий М.І. Лексикологія англійської мови. </w:t>
      </w:r>
      <w:r>
        <w:rPr>
          <w:rFonts w:cs="Times New Roman" w:ascii="Times New Roman" w:hAnsi="Times New Roman"/>
          <w:sz w:val="28"/>
          <w:szCs w:val="28"/>
        </w:rPr>
        <w:t xml:space="preserve">Х., 1993., с. 151-172,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ирин В. П. Заимствования в английском языке. </w:t>
      </w:r>
      <w:r>
        <w:rPr>
          <w:rFonts w:cs="Times New Roman" w:ascii="Times New Roman" w:hAnsi="Times New Roman"/>
          <w:sz w:val="28"/>
          <w:szCs w:val="28"/>
        </w:rPr>
        <w:t>К., 1964., стр. 5-147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ind w:left="720" w:right="-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Інтернет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FR3"/>
        <w:numPr>
          <w:ilvl w:val="0"/>
          <w:numId w:val="2"/>
        </w:numPr>
        <w:spacing w:before="0" w:after="0"/>
        <w:ind w:left="714" w:right="-181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ww.sscnet.ucla.edu</w:t>
      </w:r>
    </w:p>
    <w:p>
      <w:pPr>
        <w:pStyle w:val="FR3"/>
        <w:numPr>
          <w:ilvl w:val="0"/>
          <w:numId w:val="2"/>
        </w:numPr>
        <w:spacing w:before="0" w:after="0"/>
        <w:ind w:left="714" w:right="-181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ww.sal.sjsu.edu.</w:t>
      </w:r>
    </w:p>
    <w:p>
      <w:pPr>
        <w:pStyle w:val="FR3"/>
        <w:numPr>
          <w:ilvl w:val="0"/>
          <w:numId w:val="2"/>
        </w:numPr>
        <w:spacing w:before="0" w:after="0"/>
        <w:ind w:left="714" w:right="-181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ww.ukans.edu/amstud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englishplus.co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www.slideshare.ne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web.cn.ed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grammar.ccc.commnet.ed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www.global-language.com/glrspecial.html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www.grammar.sourceword.com/unit3.php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njnj.ru/index.ht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www.vocabulary.co.il/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PSMT" w:hAnsi="TimesNewRomanPSMT" w:eastAsia="Times New Roman" w:cs="TimesNewRomanPSMT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 w:cs="Times New Roman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eastAsia="Times New Roman" w:cs="Times New Roman"/>
      <w:szCs w:val="24"/>
    </w:rPr>
  </w:style>
  <w:style w:type="character" w:styleId="2">
    <w:name w:val="Основной текст 2 Знак"/>
    <w:basedOn w:val="Style13"/>
    <w:qFormat/>
    <w:rPr>
      <w:rFonts w:ascii="Calibri" w:hAnsi="Calibri" w:cs="Calibri"/>
      <w:sz w:val="22"/>
      <w:lang w:val="en-US"/>
    </w:rPr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Cs w:val="28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val="ru-RU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9:09:00Z</dcterms:created>
  <dc:creator>Сергей</dc:creator>
  <dc:description/>
  <cp:keywords/>
  <dc:language>en-US</dc:language>
  <cp:lastModifiedBy>Сергей</cp:lastModifiedBy>
  <dcterms:modified xsi:type="dcterms:W3CDTF">2020-10-26T10:12:00Z</dcterms:modified>
  <cp:revision>2</cp:revision>
  <dc:subject/>
  <dc:title/>
</cp:coreProperties>
</file>