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літопольський державний педагогічний університет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мені Богдана Хмельницьког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логічний факульт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федра української мови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ЧА ПРОГРАМА НАВЧАЛЬНОЇ ДИСЦИПЛІН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ДУЛЬ 1. МЕТОДОЛОГІЯ НАУКОВИХ ДОСЛІДЖЕНЬ В ГАЛУЗІ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32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823" w:leader="none"/>
        </w:tabs>
        <w:spacing w:lineRule="auto" w:line="240" w:before="0" w:after="0"/>
        <w:ind w:left="851"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823" w:leader="none"/>
        </w:tabs>
        <w:spacing w:lineRule="auto" w:line="240" w:before="0" w:after="0"/>
        <w:ind w:left="851"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823" w:leader="none"/>
        </w:tabs>
        <w:spacing w:lineRule="auto" w:line="240" w:before="0" w:after="0"/>
        <w:ind w:left="851"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608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упінь вищої освіти:</w:t>
        <w:tab/>
        <w:tab/>
        <w:t>другий (магістерський)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лузь знань: </w:t>
        <w:tab/>
        <w:tab/>
        <w:tab/>
        <w:t>03 Гуманітарні наук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82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літополь, 2020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1. Опис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світнього компоненту</w:t>
      </w:r>
    </w:p>
    <w:p>
      <w:pPr>
        <w:pStyle w:val="Style15"/>
        <w:shd w:fill="FFFFFF" w:val="clear"/>
        <w:spacing w:lineRule="auto" w:line="240" w:before="0" w:after="0"/>
        <w:ind w:left="927" w:firstLine="567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одуль 1. Методологія наукових досліджень в галуз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Філологічний факульте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Кафедра української мов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Освітньо-наукова програма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Філологія. Українська мова і література» другого рівня вищої освіти за спеціальністю 035.01 Філологія. Українська мова і література галузі знань 03 Гуманітарні нау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е освітнього компоненту в освітній програмі –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рмативний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а навчання: українська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Розробник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.Г. Хомчак, доцент кафедри української мови, кандидат філологічних нау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Затверджен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засіданні кафедри української мов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ротокол № ____ від «____» ________________ 2020 р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82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ідувач кафедри  __________________  (Митяй З.О.)</w:t>
      </w:r>
      <w:r>
        <w:br w:type="page"/>
      </w:r>
    </w:p>
    <w:p>
      <w:pPr>
        <w:pStyle w:val="Normal"/>
        <w:tabs>
          <w:tab w:val="clear" w:pos="708"/>
          <w:tab w:val="left" w:pos="2382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985"/>
        <w:gridCol w:w="209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і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ї дисциплін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редитів – 1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упінь вищої освіт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ерший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гістерський)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ь знань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Гуманітарні наук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ів – 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к підготовк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ових модулів – 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естр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годин – 4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екції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иторних – 2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ої роботи студента – 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іст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.01 Філологія. Українська мова і лі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і, семінарські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Лабораторні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дивідуальні завданн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 контролю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лік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Мета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) поглиблення знань магістрантів у різних сферах сучасного науково-лінгвістичного знання; 2) ознайомлення з методами, підходами, інструментарієм, метамовою новітніх мовознавчих дисциплін: лінгвокультурології, лінгвокогнітології, лінгвокомунікативістики, дискурсології тощо; 2) формування навичок пов’язування теоретичних знань з практикою лінгвістичного аналізу емпіричних мовних фактів; 3) розвиток креативних здібностей здобувачів вищої освіти; 4) розвиток вмінь адекватної інтерпретації наукового дискур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 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Перелік компетентностей, які набуваються під час опанування дисципліною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а програма використовується для формування таких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мпетентностей</w:t>
      </w:r>
      <w:r>
        <w:rPr>
          <w:rFonts w:cs="Times New Roman" w:ascii="Times New Roman" w:hAnsi="Times New Roman"/>
          <w:sz w:val="24"/>
          <w:szCs w:val="24"/>
          <w:lang w:val="uk-UA"/>
        </w:rPr>
        <w:t>, визначених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освітньо-науковою програмою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Філологія. Українська мова і література» другого рівня вищої освіти за спеціальністю 035.01 Філологія. Українська мова і література галузі знань 03 Гуманітарні наук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К 2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атність застосовувати отримані знання у практичній робо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К 4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атність проводити наукову діяльність у галузі філології та педагогік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ФК 1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атність володіти методологічними і теоретичними основами філологічних наук, методик навчання української мови і літератури, базовими знаннями з української мов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ФК 11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Здатність шляхом самостійного навчання освоювати нові методи, теорії та напрями філологічних наук, використовуючи знання з лінгвістик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ФК 13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Свідоме сприймання будь-якого явища в галузі філології, вміння аналізувати мовні фак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Результати навч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 w:eastAsia="uk-UA"/>
        </w:rPr>
        <w:t xml:space="preserve">Відповідно до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освітньо-наукової програм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Філологія. Українська мова і література» другого рівня вищої освіти за спеціальністю 035.01 Філологія. Українська мова і література галузі знань 03 Гуманітарні науки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 w:eastAsia="uk-UA"/>
        </w:rPr>
        <w:t xml:space="preserve"> заплановано такі результати навча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Н 3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Уміти використовувати фундаментальні й прикладні аспекти наукової теор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Н 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звати основні напрямки розвитку філологічної науки, методи філологічних досліджень, основи мовознавчих нау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Н 13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Володіти основними поняттями, термінами, положеннями мовознавства, орієнтуватися на здобутки сучасної української і світової мовознавчої нау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Н 15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Володіти сукупністю знань про структуру мовної системи, уміти оперувати цими знаннями у процесі професійної діяльності: аналізувати, зіставляти, групувати факти мови, використовувати методи відповідного етнолінгвістичного опис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Н 17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Здатність систематично підвищувати свою професійну діяльність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 Програма навчальної дисциплі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туп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грама вивчення обов’язкового освітнього компоненту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одуль 1. Методологія наукових досліджень в галуз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складена відповідно до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освітньо-наукової програм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Філологія. Українська мова і література» другого рівня вищої освіти за спеціальністю 035.01 Філологія. Українська мова і література галузі знань 03 Гуманітарні нау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ЛОК 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учасна лінгвометодологія: історія, стан, перспективи розвитку. Ключові поняття лінгвометодології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гальні відомості про наукове дослідження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Лінгвістика та її об'єкт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етоди лінгвістичної компаративістики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Лінгвістична типологія та її методи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етоди структурної лінгвістики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Антропоцентрична парадигма в сучасній лінгвістиці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7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Гендерна лінгвістика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ма 8.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етоди дискурсивних досліджень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Структура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425"/>
        <w:gridCol w:w="425"/>
        <w:gridCol w:w="709"/>
        <w:gridCol w:w="567"/>
        <w:gridCol w:w="567"/>
        <w:gridCol w:w="992"/>
        <w:gridCol w:w="425"/>
        <w:gridCol w:w="426"/>
        <w:gridCol w:w="708"/>
        <w:gridCol w:w="567"/>
        <w:gridCol w:w="56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и змістових модулів і тем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6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лок 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Сучасна лінгвометодологія: історія, стан, перспективи розвитку. Ключові поняття лінгвометодології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гальні відомості про наукове дослідж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інгвістика та її об'єк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етоди лінгвістичної компаративісти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інгвістична типологія та її метод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етоди структурної лінгвіс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нтропоцентрична парадигма в сучасній лінгвістиц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Гендерна лінгвісти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етоди дискурсивних досліджен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год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Теми лекцій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9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2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і відомості про наукове дослідженн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сновні понятт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значення методології, підходи, методи і методики наукових досліджень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хнологія лінгвістичного дослідженн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Етапи наукового дослідженн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Методи лінгвістичної компаративістик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рівняльно-історичне мовознавство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тапи становлення та розвитку порівняльно-історичного мовознав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овнішня реконструкція як основний метод порівняльно-історичного мовознав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рівняльно-історичне мовознавство на сучасному етапі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нутрішня реконструкція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реальна лінгвістика та її метод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1134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Методи структурної лінгвісти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гальне поняття про структурну лінгвістику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етод компонентного аналізу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истрибутивний аналіз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рансформаційний аналіз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роджувальна граматика Н. Хомського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етод шести кроків Ю.М. Караулов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етод семантичних відмінків Ч. Філлмо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Гендерна лінгвістик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етоди дослідженн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няття про гендерну  лінгвістику. Стать і гендер. Основні напрямки гендерних досліджень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Гендерні дослідження в соціолінгвістиці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роскультурне, етно- і лінгвокультурологічн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ослідженн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Чоловік і жінка в процесі комунікації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йролінгвістичні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арактеристики гендеру. Гендерні особливості текст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Теми практичних занять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079"/>
        <w:gridCol w:w="124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Лінгвістика та її об'єк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ета лінгвістичних досліджен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укові парадигми в мовознавстві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612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Лінгвістична типологія та її метод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етоди перекладознав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едм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інгвістичної типології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ди типологічних дослідже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інгвістичні універсалії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етоди типологічного аналіз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орія перекладу. Методи дослідженн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нтропоцентрична парадигма в сучасній лінгвістиці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інгвокультурологія та її метод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плив В. Гумбольдта на виникнення і розвиток антропоцентричної парадигми в мовознавстві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новні принципи сучасного мовознавств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інгвокультурологія як наука. Методи лінгвокультурології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-612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Методи дискурсивних досліджен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няття про дискурс-аналіз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сновні школи вивчення дискурс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етоди вивчення дискурсу як продукту комунікації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тент-аналіз, метод когнітивного картування, контекстуаль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нтерпретаційний метод, метод діалогічної інтерпретації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етоди вивчення дискурсу як процесу: конверсаційний аналіз, етнографічний мето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left="-612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Раз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Самостійна робота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відомості про наукове дослідж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інгвістика та її об'єкт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етоди лінгвістичної компаративістики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інгвістична типологія та її метод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етоди структурної лінгвіс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нтропоцентрична парадигма в сучасній лінгвістиці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ендерна лінгвістик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етоди дискурсивних досліджен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 Методи навчання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викладанні дисципліни, поруч із традиційними (бесіда, самостійна робота), використовуються також активні методи навчання: проблемне запитання, евристична бесіда тощо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 Методи контролю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якості методів контролю успішності здобувачів вищої освіти та діагностики їх знань застосовуються такі: усне опитування на семінарських заняттях, перевірка конспектів, тестування, практичні вправи (поточний контроль); письмовий модульний контроль (періодичний контроль)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. Критерії оціню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ювання результатів навчання здобувачів вищої освіти здійснюється відповідно до положення № 283 від 29 серпня 2017 року «Про бально-накопичувальну систему оцінювання результатів навчання здобувачами вищої освіти у Мелітопольському державному педагогічному університеті імені Богдана Хмельницького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сні відповіді на практичних заняттях оцінюються в такий спосіб: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5 балів</w:t>
      </w:r>
      <w:r>
        <w:rPr>
          <w:rFonts w:cs="Times New Roman" w:ascii="Times New Roman" w:hAnsi="Times New Roman"/>
          <w:sz w:val="24"/>
          <w:szCs w:val="24"/>
          <w:lang w:val="uk-UA"/>
        </w:rPr>
        <w:t>: студент дав вичерпну відповідь на поставлене питання і виявив глибоке знання теоретичних основ мовних явищ, спроможність мислити нестандартно, давати оригінальне тлумачення лінгвістичних проблем. Студент обізнаний з основними положеннями, теоретичними мовними поняттями, вільно оперує її термінологіє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4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 правильно і майже в достатньому обсязі дав відповідь на поставлене питання, що підтверджує його глибокі знання з курсу, розуміння основних положень, теоретичних понять, термінів мовознав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3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 допустив суттєві помилки у викладі матеріалу, порушив логіку відповіді, відтворив матеріал на елементарному рівні, подаючи окремі факти без їх подальшого аналіз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 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 не орієнтується в матеріалі за темою занятт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дульний контроль оцінюється у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3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ін складається з тестових завдань: за кожне правильно виконане тестове завдання –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сумкове семестрове оцінювання (залік) включає результати аудиторної та самостійної роботи (макс. 40 б.), а також періодичного контролю (перша (30 б.) контрольна точка. Максимальна кількість балів, яку може набрати студент під час вивчення дисципліни –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100 б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ідсумкова семестрова оцінка виставляється відповідно до шкали ECTS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3. Рекомендована література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зова</w:t>
      </w:r>
    </w:p>
    <w:p>
      <w:pPr>
        <w:pStyle w:val="Docdata"/>
        <w:numPr>
          <w:ilvl w:val="0"/>
          <w:numId w:val="7"/>
        </w:numPr>
        <w:spacing w:before="0" w:after="0"/>
        <w:ind w:left="720" w:firstLine="567"/>
        <w:rPr>
          <w:lang w:val="uk-UA"/>
        </w:rPr>
      </w:pPr>
      <w:r>
        <w:rPr>
          <w:bCs/>
          <w:lang w:val="uk-UA"/>
        </w:rPr>
        <w:t>Надикто В.Т. Основи наукових досліджень: підручник / В.Т. Надикто. - Херсон: Олді-Плюс, 2017. – 267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алів Ю. Абетка дисертанта: Методичні принципи написання дисертації : посібник /  Юрій Ковалів. – К. : Твім інтер, 2009. – 456, [2]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есников О.В. Основи наукових досліджень : навчальний посібник / О.В. Колесников. – 2-ге вид., випр. та доп. – К. : Центр учбової літератури, 2011. – 143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хановский В.П. Философия и методология науки : учебник для высших учебных заведений / В.П. Кохановский. – Ростов-на-Дону : Феникс, 1999. – 576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урманбетова Д.Н. Философия и методология науки : учебное пособие / Д.Н. Нурманбетова. – Астана : ЕНУ, 2002. – 20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ин В.М. Наука: происхождение, развитие, типология, новая концептуализация : учебное пособие / В.М. Розин. – М. : Изд-во Московского психолого-социального института; Воронеж : Изд-во НПО «МОДЭК», 2008. – 600 с. – (Серия «Библиотека студента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завин Г.И. Методы научного исследования : [монография] / Г.И. Рузавин. – М. : Мысль, 1975. – 236, [1]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битов Р.А. Основы научных исследований : учебное пособие / Р.А. Сабитов. – Челябинск, 2002. – 138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рмін Ю.П. Наукові тексти: специфіка, підготовка та презентація : навчально-методичний посібник / Ю.П. Сурмін. – К. : НАДУ, 2008. – 182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каченко О.К., Рудницький В.Л., Зіновчук А.В. Методика наукових досліджень : методичний посібник для студентів старших курсів спеціальності «фізика» / О.К. Ткаченко, В.Л. Рудницький, А.В. Зіновчук. – Житомир : Вид-во ЖДУ ім. І. Франка, 2012. – 15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шаков Е.В. Введение в философию и методологию науки : учебник / Е.В. Ушаков. – М. : Изд-во «Экзамен», 2005. – 528 с. – (Серия «Учебник для вузов»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ролов И.Т., Араб-оглы Э.А., Борзенков В.Г. Этика науки // Введение в философию : учебное пособие для ВУЗов / И.Т. Фролов, Э.А. Араб-оглы, В.Г. Борзенков. – 2-е изд. Перераб. и дополн. – М. : Республика, 2002. – 622 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хмістрова Г.С. Основи наукових досліджень : навчальний посібник / Цехмістрова Г.С. – К. : Вид. дім «Слово», 2004. – 235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Эко У. Как написать дипломную работу. Гуманитарные науки : учебно-методическое пособие / Умберто Эко; пер. с ит. Е. Костюкович. – 2 изд. – М. : Книжный дом «Университет», 2003. – 238, [1]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ідготувати і захистити дисертацію на здобуття наукового ступеня: методичні поради / автор-упорядник Л.А. Пономаренко. – 2-е вид., випр. і доп. – К. : Редакція «Бюлетня Вищої атестаційної комісії України», Вид-во «Толока», 2001. – 80 с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поміжн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йко Р.В. Без компіляцій і плагіату (Про юридичні аспекти попередження незаконних запозичень у дисертаційних дослідженнях) / Р.В. Бойко, М.О. Фролов // Бюлетень ВАК. – 2008. – № 12. – С. 11–13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firstLine="567"/>
        <w:contextualSpacing/>
        <w:jc w:val="both"/>
        <w:rPr/>
      </w:pP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/>
        </w:rPr>
        <w:t xml:space="preserve">Горбунов-Посадов М.М. </w:t>
      </w:r>
      <w:r>
        <w:rPr>
          <w:rFonts w:eastAsia="TimesNewRomanPSMT;Yu Gothic UI" w:cs="Times New Roman" w:ascii="Times New Roman" w:hAnsi="Times New Roman"/>
          <w:sz w:val="24"/>
          <w:szCs w:val="24"/>
          <w:lang w:val="uk-UA"/>
        </w:rPr>
        <w:t>Інтернет-активнiсть як обов’язок ученого / М.М. Горбунов-Посадов // Морфологiя. – 2008. – Т. 2. – № 3. – С. 84–88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SimSun;宋体" w:cs="Times New Roman" w:ascii="Times New Roman" w:hAnsi="Times New Roman"/>
          <w:sz w:val="24"/>
          <w:szCs w:val="24"/>
          <w:lang w:val="uk-UA"/>
        </w:rPr>
        <w:t>ДСТУ ГОСТ 7.1:2006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истема стандартів з інформації, бібліотечної та видавничої справи. </w:t>
      </w:r>
      <w:r>
        <w:rPr>
          <w:rFonts w:eastAsia="SimSun;宋体" w:cs="Times New Roman" w:ascii="Times New Roman" w:hAnsi="Times New Roman"/>
          <w:sz w:val="24"/>
          <w:szCs w:val="24"/>
          <w:lang w:val="uk-UA"/>
        </w:rPr>
        <w:t>Бібліографічний запис. Бібліографічний опис. Загальні вимоги та правила складання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ванишин В. Нариси з теорії літератури : навчальний посібник / В.П. Іванишин. – К. : ВЦ «Академія», 2010. – 253 с. – (Серія «Альма-матер»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телектуальна власність в Україні: правові засади та практика : У 4-х т. Т. 2 : Авторське право і суміжні права / С.О. Довгий, В.С. Дроб’язко, В.О. Жаров та ін.; за ред. Г.І. Миронюка, В.С. Дроб’язка. – К. : Видавничий Дім «Ін Юре», 1999. – 460 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телектуальна власність: теорія і практика інноваційної діяльності : підручник / за ред. М.В. Вачевського. – К. : ВД «Професіонал», 2005. – 4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черган М.П. Загальне мовознавство : підручник / М.П. Кочерган. – Вид. 3-тє, доп. – К. : ВЦ «Академія», 2010. – 464 с. – (Серія «Альма-матер»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ознавча енциклопедія. У 2-х т. / автор-укладач Ковалів Ю.І. – К. : ВЦ «Академія», 2007. – (Серія «Енциклопедія ерудита»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ознавчий словник-довідник / ред. кол.: Гром’як Р.Т., Ковалів Ю.І., Теремко В.І. – К. : ВЦ «Академія», 1997. – 750 с. – (Nota bene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вєєва Т.С. Курсова, дипломна, магістерська робота: етапи виконання, структура, правила оформлення, норми бібліографічного опису : методичний посібник для студентів філологічного факультету / Т.С. Метвєєва. – Харків, 2008. – 74 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чні рекомендації до написання курсових і дипломних робіт для студентів філологічного факультету / уклад. Даниліна О.В., Костенко Л.М. – Мелітополь : МДПУ, 2007. – 38 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вимоги до дисертацій та авторефератів дисертацій // Бюлетень ВАК України. – 2007. – № 6. – С. 9–17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єхіна В.О. Інтелектуальна власність : навчальний посібник / В.О. Потєхіна. – К. : ЦУЛ, 2008. – 414 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клади оформлення бібліографічного опису у списку джерел, який наводять у дисертації, і списку опублікованих робіт, який наводять в авторефераті // Бюлетень ВАК України. – 2009. – № 5. – С. 26–30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ссел Б. Искусство мыслить / Бертран Рассел; общая редакция, составление и предисловие О.А. Назаровой; [перевод с англ. Козловой Е.Н., Назаровой О.А., Сычевой С.Г.]. – [2-е изд., испр.]. – М. : Идея-Пресс, Дом интеллектуальной книги, 1999. – 2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временное зарубежное литературоведение (страны Западной Европы и США): концепции, школы, термины : энциклопедический справочник / науч. ред. и сост.: И.П. Ильин, Е.П. Цурганова. – [2-е издание, испр. и дополненное]. – М. : Интрада – ИНИОН, 1999. – 319 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кмань Г. Курсова, бакалаврська, дипломна, магістерська роботи з української літератури та методики її викладання в школі: Вимоги до змісту та оформлення / Ганна Токмань. – К. : ІВЦ Держкомстату України, 2001. – 6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ська мова : енциклопедія / редкол.: В.М. Русанівський, О.О. Тараненко (співголови) [та ін.]. – 2-е вид., випр. і доп. – К. : Вид-во «Українська енциклопедія» імені М.П. Бажана, 2004. – 824 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Этика науки. Ведомости / под ред. В.И. Бакштановского, Н.Н. Карнаухова. – Тюмень : НИИ ПЭ, 2001. – Вып. 18. – 244 с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 Інформаційні ресурс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567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mon.gov.ua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Офіційний сайт Міністерства освіти і науки, молоді та спорту України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5" w:firstLine="567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www.nbuv.gov.ua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Офіційний сайт Національної бібліотеки України імені В.І. Вернадського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/>
        </w:rPr>
        <w:t xml:space="preserve">Батыгин Г. С. </w:t>
      </w:r>
      <w:r>
        <w:rPr>
          <w:rFonts w:eastAsia="TimesNewRomanPSMT;Yu Gothic UI" w:cs="Times New Roman" w:ascii="Times New Roman" w:hAnsi="Times New Roman"/>
          <w:sz w:val="24"/>
          <w:szCs w:val="24"/>
          <w:lang w:val="uk-UA"/>
        </w:rPr>
        <w:t xml:space="preserve">Социология интернет: наука и образование в виртуальном пространстве [Электронный ресурс] / Г. С. Батыгин. – Режим доступа : </w:t>
      </w:r>
      <w:hyperlink r:id="rId4">
        <w:r>
          <w:rPr>
            <w:rStyle w:val="InternetLink"/>
            <w:rFonts w:eastAsia="TimesNewRomanPSMT;Yu Gothic UI" w:cs="Times New Roman" w:ascii="Times New Roman" w:hAnsi="Times New Roman"/>
            <w:color w:val="000000"/>
            <w:sz w:val="24"/>
            <w:szCs w:val="24"/>
            <w:lang w:val="uk-UA"/>
          </w:rPr>
          <w:t>http://www.nir.ru/sj/sj/sj1-01bat.html</w:t>
        </w:r>
      </w:hyperlink>
      <w:r>
        <w:rPr>
          <w:rFonts w:eastAsia="TimesNewRomanPSMT;Yu Gothic UI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firstLine="567"/>
        <w:contextualSpacing/>
        <w:jc w:val="both"/>
        <w:rPr/>
      </w:pP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/>
        </w:rPr>
        <w:t xml:space="preserve">Горбенко Я.О. </w:t>
      </w:r>
      <w:r>
        <w:rPr>
          <w:rFonts w:eastAsia="TimesNewRomanPSMT;Yu Gothic UI" w:cs="Times New Roman" w:ascii="Times New Roman" w:hAnsi="Times New Roman"/>
          <w:sz w:val="24"/>
          <w:szCs w:val="24"/>
          <w:lang w:val="uk-UA"/>
        </w:rPr>
        <w:t xml:space="preserve">Інтернет у сучасних наукових комунікаціях [Електроний ресурс] / Я.О. Горбенко // Соціологічні дослідження. – 2008. – № 7. – Режим доступу : </w:t>
      </w:r>
      <w:hyperlink r:id="rId5">
        <w:r>
          <w:rPr>
            <w:rStyle w:val="InternetLink"/>
            <w:rFonts w:eastAsia="TimesNewRomanPSMT;Yu Gothic UI" w:cs="Times New Roman" w:ascii="Times New Roman" w:hAnsi="Times New Roman"/>
            <w:color w:val="000000"/>
            <w:sz w:val="24"/>
            <w:szCs w:val="24"/>
            <w:lang w:val="uk-UA"/>
          </w:rPr>
          <w:t>http://www.nbuv.gov.ua/portal/Soc_Gum/Soc_dos/2008_7/ gorbunko.pdf</w:t>
        </w:r>
      </w:hyperlink>
      <w:r>
        <w:rPr>
          <w:rFonts w:eastAsia="TimesNewRomanPSMT;Yu Gothic UI"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ормы научной этики [Электронный ресурс] // Наука в Сибири. – Режим доступа: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val="uk-UA" w:eastAsia="ru-RU"/>
          </w:rPr>
          <w:t>http://www.sbras.ru/HBC/2002/n04-05/f17.html</w:t>
        </w:r>
      </w:hyperlink>
      <w:r>
        <w:rPr>
          <w:rStyle w:val="InternetLink"/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тапова Н.В. К вопросу об особенностях редактирования текста произведения научной литературы [Электронный ресурс] / Н.В. Потапова. – Режим доступа 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nbuv.gov.ua/portal/natural/Titd/2010_3/16.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веты молодому ученому [Электронный ресурс] //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val="uk-UA" w:eastAsia="ru-RU"/>
          </w:rPr>
          <w:t>BioScience Blog – Научный Биологический блог</w:t>
        </w:r>
      </w:hyperlink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. – Режим доступа 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shmain.ru/sovety-molodomu-uchenomu/osnovy-nauchnoj-etiki/nauchnyj-etiket.html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outlineLvl w:val="0"/>
    </w:pPr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http://www.nbuv.gov.ua/" TargetMode="External"/><Relationship Id="rId4" Type="http://schemas.openxmlformats.org/officeDocument/2006/relationships/hyperlink" Target="http://www.nir.ru/sj/sj/sj1-01bat.html" TargetMode="External"/><Relationship Id="rId5" Type="http://schemas.openxmlformats.org/officeDocument/2006/relationships/hyperlink" Target="http://www.nbuv.gov.ua/portal/Soc_Gum/Soc_dos/2008_7/ gorbunko.pdf" TargetMode="External"/><Relationship Id="rId6" Type="http://schemas.openxmlformats.org/officeDocument/2006/relationships/hyperlink" Target="http://www.sbras.ru/HBC/2002/n04-05/f17.html" TargetMode="External"/><Relationship Id="rId7" Type="http://schemas.openxmlformats.org/officeDocument/2006/relationships/hyperlink" Target="http://www.nbuv.gov.ua/portal/natural/Titd/2010_3/16.pdf" TargetMode="External"/><Relationship Id="rId8" Type="http://schemas.openxmlformats.org/officeDocument/2006/relationships/hyperlink" Target="http://shmain.ru/" TargetMode="External"/><Relationship Id="rId9" Type="http://schemas.openxmlformats.org/officeDocument/2006/relationships/hyperlink" Target="http://shmain.ru/sovety-molodomu-uchenomu/osnovy-nauchnoj-etiki/nauchnyj-etiket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06:00Z</dcterms:created>
  <dc:creator>Админ</dc:creator>
  <dc:description/>
  <cp:keywords/>
  <dc:language>en-US</dc:language>
  <cp:lastModifiedBy>Пользователь</cp:lastModifiedBy>
  <dcterms:modified xsi:type="dcterms:W3CDTF">2020-12-02T09:30:00Z</dcterms:modified>
  <cp:revision>123</cp:revision>
  <dc:subject/>
  <dc:title/>
</cp:coreProperties>
</file>